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Атчинский оползень Ангренского промышленного района (механизм, причины, последствия).</w:t>
      </w:r>
    </w:p>
    <w:p>
      <w:pPr>
        <w:pStyle w:val="Normal"/>
        <w:ind w:firstLine="720"/>
        <w:rPr/>
      </w:pPr>
      <w:r>
        <w:rPr/>
        <w:t>Ангренское буроугольное месторождение находится в 110 км к ВЮВ от г. Ташкента. Его освоение началось в 1942г. В 1940г для отработки углей “Верхнего” комплекса (рис 1) были заложены шахты 1, 2, 3; в апреле 1942г закончена прокладка железнодорожного пути Ташкент - Ангрен, с 1948г работает разрез “Ангренский”.</w:t>
      </w:r>
    </w:p>
    <w:p>
      <w:pPr>
        <w:pStyle w:val="Normal"/>
        <w:ind w:firstLine="720"/>
        <w:rPr/>
      </w:pPr>
      <w:r>
        <w:rPr/>
        <w:t>В настоящее время промышленный район развивается на базе месторождений бурого угля, каолинов, цветных и редких металлов, строительных материалов. Основным направлением его производственной специализации остается топливно-энергетическое. Ангрен в среднем дает около 3 млн. тонн угля в год, или примерно 80% добываемого в республике угля. Свыше 10% вырабатываемой в республике электроэнергии производится за счет Ангренского угля.</w:t>
      </w:r>
    </w:p>
    <w:p>
      <w:pPr>
        <w:pStyle w:val="Normal"/>
        <w:ind w:firstLine="720"/>
        <w:rPr/>
      </w:pPr>
      <w:r>
        <w:rPr/>
        <w:t>Разработка месторождения ведется предприятиями АО “Уголь” подземным (шахта 9) и открытым способом (разрезы “Ангренский”, “Апартак”). На юго-востоке месторождения отработка некондиционных по мощности пластов угля способом подземной газификации (ПГУ) осуществляется станцией “ЕростиГАЗ” (б “ПодземГАЗ”).</w:t>
      </w:r>
    </w:p>
    <w:p>
      <w:pPr>
        <w:pStyle w:val="Normal"/>
        <w:ind w:firstLine="720"/>
        <w:rPr/>
      </w:pPr>
      <w:r>
        <w:rPr/>
        <w:t>Месторождение приурочено к Ангренской депрессии – сложному в тектоническом отношении образованию. Это корытообразная грабенсинклиналь шириной 6-7 км (в районе г. Ангрен), выполненная комплексом мезозойских и кайнозойских формаций, с почти плоским – наклонным по течению р. Ахангаран (5-6</w:t>
      </w:r>
      <w:r>
        <w:rPr>
          <w:vertAlign w:val="superscript"/>
        </w:rPr>
        <w:t>о</w:t>
      </w:r>
      <w:r>
        <w:rPr/>
        <w:t>) дном. На севере и юге депрессия ограничивается тектоническими нарушениями, по которым на нее надвинуты с севера Чаткальский, с юга Кураминский горсты, выраженные в рельефе одноименными хребтами.</w:t>
      </w:r>
    </w:p>
    <w:p>
      <w:pPr>
        <w:pStyle w:val="Normal"/>
        <w:ind w:firstLine="720"/>
        <w:rPr/>
      </w:pPr>
      <w:r>
        <w:rPr/>
        <w:t>Обрамляющие депрессию разрывные нарушения имеют взбросово-шарьяжирующий характер. Шарьяжирующий характер надвига палеозоя на мезокайнозой депрессии привел к образованию в депрессии серии пликативных и разрывных структур. Ось грабенсинклинали ориентированна параллельно простиранию Чаткальского хребта и проходит через разрез “Апартак” в северной части месторождения. Юго-восточное крыло грабенсинклинали, о котором ниже пойдет речь, имеет моноклинальное северо-западное падение и осложнено разрывными нарушениями преимущественно взбросово-надвигового типа.</w:t>
      </w:r>
    </w:p>
    <w:p>
      <w:pPr>
        <w:pStyle w:val="Normal"/>
        <w:ind w:firstLine="720"/>
        <w:rPr/>
      </w:pPr>
      <w:r>
        <w:rPr/>
        <w:t>Дизъюнктивы расчленяют месторождение на блоки, и сопровождаются приразломной складчатостью. Общим для обоих флангов месторождения является крутое, до вертикального, местами запрокинутое залегание пластов мезокайнозоя в зонах обрамляющих депрессию разрывных нарушений.</w:t>
      </w:r>
    </w:p>
    <w:p>
      <w:pPr>
        <w:pStyle w:val="Normal"/>
        <w:ind w:firstLine="720"/>
        <w:rPr/>
      </w:pPr>
      <w:r>
        <w:rPr/>
        <w:t>Все слагающие стратиграфический разрез месторождения комплексы пород обводнены и объединены общностью источников питания и разгрузки. До ввода в строй разреза “Ангренский” разгрузка подземных вод осуществлялась в р. Ахангаран. В последние десятилетия подземные воды дренируются разрезом “Ангренский”, шахтой 9, пустотами образовавшимися на отводе станции “ЕростиГАЗ” (в дальнейшем “ПодземГАЗ”).</w:t>
      </w:r>
    </w:p>
    <w:p>
      <w:pPr>
        <w:pStyle w:val="Normal"/>
        <w:ind w:firstLine="720"/>
        <w:rPr/>
      </w:pPr>
      <w:r>
        <w:rPr/>
        <w:t>Все крупные литолого-стратиграфические единицы разреза месторождения залегают на подстилающих породах со скрытым или явным размывом и несогласием, иногда с выпадением из разреза отдельных комплексов или их частей.</w:t>
      </w:r>
    </w:p>
    <w:p>
      <w:pPr>
        <w:pStyle w:val="Normal"/>
        <w:ind w:firstLine="720"/>
        <w:rPr/>
      </w:pPr>
      <w:r>
        <w:rPr/>
        <w:t>Возрастающая во времени техногенная нагрузка на рельеф в сочетании с неблагоприятными инженерно-геологическими условиями (слабые породы в разрезе мезокайнозойских отложений, морфология разрывных нарушений, обводненность пород вскрыши) вызвали активизацию ранее существовавших и возникновение новых, порой гигантских, оползней серьезно осложняющих обстановку промышленного района (рис. 2).</w:t>
      </w:r>
    </w:p>
    <w:p>
      <w:pPr>
        <w:pStyle w:val="Normal"/>
        <w:ind w:firstLine="720"/>
        <w:rPr/>
      </w:pPr>
      <w:r>
        <w:rPr/>
        <w:t>В 1948г суммарная площадь оползней не превышала 2 км</w:t>
      </w:r>
      <w:r>
        <w:rPr>
          <w:vertAlign w:val="superscript"/>
        </w:rPr>
        <w:t>2</w:t>
      </w:r>
      <w:r>
        <w:rPr/>
        <w:t>, к 2000г она составила 15 км</w:t>
      </w:r>
      <w:r>
        <w:rPr>
          <w:vertAlign w:val="superscript"/>
        </w:rPr>
        <w:t>2</w:t>
      </w:r>
      <w:r>
        <w:rPr/>
        <w:t>. Оползни изучаются предприятиями АО “Уголь” и привлеченными организациями, но в ряде случаев механизм и причины возникновения того или иного оползня до конца не выяснены.</w:t>
      </w:r>
    </w:p>
    <w:p>
      <w:pPr>
        <w:pStyle w:val="Normal"/>
        <w:ind w:firstLine="720"/>
        <w:rPr/>
      </w:pPr>
      <w:r>
        <w:rPr/>
        <w:t>Одним из таких оползней является Атчинский – самый крупный оползень Центральной Азии (объем 800 млн. м</w:t>
      </w:r>
      <w:r>
        <w:rPr>
          <w:vertAlign w:val="superscript"/>
        </w:rPr>
        <w:t>3</w:t>
      </w:r>
      <w:r>
        <w:rPr/>
        <w:t>, площадь 8 км</w:t>
      </w:r>
      <w:r>
        <w:rPr>
          <w:vertAlign w:val="superscript"/>
        </w:rPr>
        <w:t>2</w:t>
      </w:r>
      <w:r>
        <w:rPr/>
        <w:t>), образовавшийся на левом склоне долины р. Ахангаран в зоне земельного отвода станции “ПодземГАЗ”.</w:t>
      </w:r>
    </w:p>
    <w:p>
      <w:pPr>
        <w:pStyle w:val="Normal"/>
        <w:ind w:firstLine="720"/>
        <w:rPr/>
      </w:pPr>
      <w:r>
        <w:rPr/>
        <w:t>Склон с фрагментами террас имеет крутизну 8-20</w:t>
      </w:r>
      <w:r>
        <w:rPr>
          <w:vertAlign w:val="superscript"/>
        </w:rPr>
        <w:t>о</w:t>
      </w:r>
      <w:r>
        <w:rPr/>
        <w:t xml:space="preserve"> в нижней и средней части, и 30-35</w:t>
      </w:r>
      <w:r>
        <w:rPr>
          <w:vertAlign w:val="superscript"/>
        </w:rPr>
        <w:t>о</w:t>
      </w:r>
      <w:r>
        <w:rPr/>
        <w:t xml:space="preserve"> в приводораздельной. Относительное превышение 300-320 м.</w:t>
      </w:r>
    </w:p>
    <w:p>
      <w:pPr>
        <w:pStyle w:val="Normal"/>
        <w:ind w:firstLine="720"/>
        <w:rPr/>
      </w:pPr>
      <w:r>
        <w:rPr/>
        <w:t>Станция “ПодземГАЗ” разрабатывает угли с 1961г с вскрытием угольного пласта вертикальными, наклонными, наклонно-горизонтальными скважинами способом подземной газификации (ПГУ). Среднее расстояние между скважинами 50 м. Отработка запасов ведется по восстанию угольного пласта. Полученный в результате ПГУ газ представляет собой смесь сероводорода, окиси углерода, водорода, непредельных углеводородов, метана. Смесь содержит примесь азота, углекислоты, паров воды и предназначена для Ангренской ТЭС. Образовавшиеся в результате выгорания полости со временем заполняются подземными водами. Площадь выгоревшего с 1961г пространства около 1,8 км</w:t>
      </w:r>
      <w:r>
        <w:rPr>
          <w:vertAlign w:val="superscript"/>
        </w:rPr>
        <w:t>2</w:t>
      </w:r>
      <w:r>
        <w:rPr/>
        <w:t>. Процесс ПГУ сопровождается сдвижениями горных пород.</w:t>
      </w:r>
    </w:p>
    <w:p>
      <w:pPr>
        <w:pStyle w:val="TextBodyIndent"/>
        <w:rPr/>
      </w:pPr>
      <w:r>
        <w:rPr/>
        <w:t>В пределах отвода станции угольный пласт залегает на глубине 168-235м и имеет мощность от 2 до 20м. Стратиграфический разрез отвода в направлении снизу вверх (рис. 1): палеозойский фундамент, представленный кварцевыми порфирами, перекрытый толщей каолинизированных пород (“первичные” каолины). На каолинах залегают породы Ангренской свиты юры – угли с прослоями глин, песчаников. Породы Ангренской свиты перекрыты пестроцветными каолинами Джигиристанской свиты юры (“вторичные” каолины). На “вторичных” каолинах залегают песчаники и глины мелового периода. Породы мелового возраста перекрыты песками, гравелитами, мергелисто-опоковидными глинами палеогена. Породы мезокайнозойского возраста перекрыты лессовидными суглинками. В верхней части склона под суглинками на породах мел-палеогенового возраста обнаружены “тектониты” – интенсивно раздробленные породы палеозойского возраста мощностью более 100м. Суммарная мощность мезокайнозойского покрова в пределах пораженного оползнем склона от 120 до 340м с нарастанием в северо-западном направлении.</w:t>
      </w:r>
    </w:p>
    <w:p>
      <w:pPr>
        <w:pStyle w:val="Normal"/>
        <w:ind w:firstLine="720"/>
        <w:rPr/>
      </w:pPr>
      <w:r>
        <w:rPr/>
        <w:t>Геологическое строение склона сложное. По площади выпадают из разреза и вновь появляются отдельные секции разреза кайнозойских отложений. В приводораздельной части склона проходит Шаугазский надвиг, шарьяжирующая структура разделяющая Ангренскую грабенсинклиналь и Кураминский горст. Общее погружение плоскости надвига юго-восточное, но морфология последней сложная и углы падения меняются в пределах 10-25</w:t>
      </w:r>
      <w:r>
        <w:rPr>
          <w:vertAlign w:val="superscript"/>
        </w:rPr>
        <w:t>о</w:t>
      </w:r>
      <w:r>
        <w:rPr/>
        <w:t>. Местами отмечается обратный северо-западный уклон к руслу р. Ахангаран. Фронтальная часть надвига осложнена серией субширотных и субмеридионально ориентированных разломов типа взбросов и сбросов. Ниже по склону выделено несколько разрывных нарушений той же ориентировки с углами падения 22-70</w:t>
      </w:r>
      <w:r>
        <w:rPr>
          <w:vertAlign w:val="superscript"/>
        </w:rPr>
        <w:t>о</w:t>
      </w:r>
      <w:r>
        <w:rPr/>
        <w:t xml:space="preserve"> и амплитудой смещения до 30-50м. Общее залегание мезокайнозойского покрова моноклинальное с северо-западным падением под углом 5-12</w:t>
      </w:r>
      <w:r>
        <w:rPr>
          <w:vertAlign w:val="superscript"/>
        </w:rPr>
        <w:t>о</w:t>
      </w:r>
      <w:r>
        <w:rPr/>
        <w:t xml:space="preserve"> в нижней и средней части склона и 20-30</w:t>
      </w:r>
      <w:r>
        <w:rPr>
          <w:vertAlign w:val="superscript"/>
        </w:rPr>
        <w:t>о</w:t>
      </w:r>
      <w:r>
        <w:rPr/>
        <w:t xml:space="preserve"> в зоне Шаугазского надвига. В прирусловой части р. Ахангаран моноклинальное залегание осложнено флексурной складкой, ориентированной параллельно реке.</w:t>
      </w:r>
    </w:p>
    <w:p>
      <w:pPr>
        <w:pStyle w:val="Normal"/>
        <w:ind w:firstLine="720"/>
        <w:rPr/>
      </w:pPr>
      <w:r>
        <w:rPr/>
        <w:t>В пределах оползня развиты мел-палеогеновый и юрский водоносные комплексы, заключающие межпластовые напорные воды. Водовмещающие породы (пески, песчаники, угли) имеют низкие фильтрационные свойства; воды имеют высокие пьезометрические напоры (более 200м) и большие уклоны (0,1-0,3). В нижней части склона в галечниках поймы и первых надпойменных террас р. Ахангаран содержатся грунтовые безнапорные воды. Питание подземных вод обоих водоносных комплексов происходит за счет перетока трещинных вод из зоны Шаугазского надвига. Разгрузка - в полости выгорания станции “ПодземГАЗ”, выработки шахты 9, расположенной рядом; до 1980г (год сдачи в эксплуатацию отводного канала) в р. Ахангаран, и далее транзитом в разрез “Ангренский”.</w:t>
      </w:r>
    </w:p>
    <w:p>
      <w:pPr>
        <w:pStyle w:val="Normal"/>
        <w:ind w:firstLine="720"/>
        <w:rPr/>
      </w:pPr>
      <w:r>
        <w:rPr/>
        <w:t>Отвод станции “ПодземГАЗ” на севере граничит с отводом шахты 9, выработки которой проходят под Загасан-саем на участок станции. Отработка угольных пластов осуществляется наклонными слоями камерно-отолбовым способом с полным обрушением кровли. На участках со сложными горно-геологическими условиями принята система разработки короткими очистками забоями. Общая площадь выработанного пространства около 3 км</w:t>
      </w:r>
      <w:r>
        <w:rPr>
          <w:vertAlign w:val="superscript"/>
        </w:rPr>
        <w:t>2</w:t>
      </w:r>
      <w:r>
        <w:rPr/>
        <w:t>. Погашение запасов сопровождалось образованием мульд сдвижения и образованием оползней на поле шахты 9 – Загасанского в 1958г, и Шахтного в 1960г. Площади их 1,2 и 1,0 км</w:t>
      </w:r>
      <w:r>
        <w:rPr>
          <w:vertAlign w:val="superscript"/>
        </w:rPr>
        <w:t>2</w:t>
      </w:r>
      <w:r>
        <w:rPr/>
        <w:t>, объемы 20 и 25 млн. м</w:t>
      </w:r>
      <w:r>
        <w:rPr>
          <w:vertAlign w:val="superscript"/>
        </w:rPr>
        <w:t>3</w:t>
      </w:r>
      <w:r>
        <w:rPr/>
        <w:t>. Отложения неогена на шахтном поле отсутствуют, породы мел-палеогенового возраста распространены только в юго-западной его части. При общем нарушении склона процессами сдвижения первые оползневые деформации наблюдались именно в этой части (Загасанский оползень).</w:t>
      </w:r>
    </w:p>
    <w:p>
      <w:pPr>
        <w:pStyle w:val="Normal"/>
        <w:ind w:firstLine="720"/>
        <w:rPr/>
      </w:pPr>
      <w:r>
        <w:rPr/>
        <w:t>По материалам станции “ПодземГАЗ” первые деформации на поверхности склона (дугообразные трещины длиной 70-300м с амплитудой просадки 0,8-1,5м) в результате сдвижения пород над выгазованным пространством были отмечены в 1962г на второй год работы газогенераторов. К этому времени в нижней части склона на площади 2 км</w:t>
      </w:r>
      <w:r>
        <w:rPr>
          <w:vertAlign w:val="superscript"/>
        </w:rPr>
        <w:t>2</w:t>
      </w:r>
      <w:r>
        <w:rPr/>
        <w:t xml:space="preserve"> завершилась отсыпка внешних отвалов разреза “Ангренский” объемом 50 млн. м</w:t>
      </w:r>
      <w:r>
        <w:rPr>
          <w:vertAlign w:val="superscript"/>
        </w:rPr>
        <w:t>3</w:t>
      </w:r>
      <w:r>
        <w:rPr/>
        <w:t>. В центральной части поля шахты 9 было добыто 16 млн. т. угля и выработки шахты приблизились к Загасан-саю. Несмотря на образование мульда отработка запасов угля способом ПГУ была продолжена на соседних подготовленных к этому времени блоках. Это привело к расширению мульды сдвижения до 1,05 км</w:t>
      </w:r>
      <w:r>
        <w:rPr>
          <w:vertAlign w:val="superscript"/>
        </w:rPr>
        <w:t>2</w:t>
      </w:r>
      <w:r>
        <w:rPr/>
        <w:t xml:space="preserve"> и увеличению просадки до 2-5м. Сплошность мезокайнозойских пород была нарушена и они уже не представляли упор для пород, залегающих выше по склону от мульды сдвижения.</w:t>
      </w:r>
    </w:p>
    <w:p>
      <w:pPr>
        <w:pStyle w:val="Normal"/>
        <w:ind w:firstLine="720"/>
        <w:rPr/>
      </w:pPr>
      <w:r>
        <w:rPr/>
        <w:t>В 1972г в верхней части склона над промплощадкой станции выше фронтальной части Шаузакского надвига появились грабенообразные провалы, а в основании склона на правом берегу реки в пос. Тешик-таш (16 тыс. жителей) началось выпирание 1</w:t>
      </w:r>
      <w:r>
        <w:rPr>
          <w:u w:val="single"/>
          <w:vertAlign w:val="superscript"/>
        </w:rPr>
        <w:t>й</w:t>
      </w:r>
      <w:r>
        <w:rPr/>
        <w:t xml:space="preserve"> подпойменной террасы. Весной 1973г окунтурились боковые границы оползня в виде трещин растяжения длиной 100-140м с амплитудой 0,6-2,2м. На правом берегу реки сформировались 2 не связанных друг с другом вала выпирания протяженностью 100-200м, вызвавшие разрушения жилых домов, смещения арыков, полотна дороги. Возникла реальная угроза затопления разреза “Ангренский” в результате распространения валов выпирания до русла р. Ахангаран.</w:t>
      </w:r>
    </w:p>
    <w:p>
      <w:pPr>
        <w:pStyle w:val="Normal"/>
        <w:ind w:firstLine="720"/>
        <w:rPr/>
      </w:pPr>
      <w:r>
        <w:rPr/>
        <w:t>К работам по изучению оползня были привлечены все крупнейшие отраслевые институты б. Союза ССР. В результате комплексных исследований основным мероприятием по борьбе с оползнем была признана пригрузка нижней части оползня контрфорсом объемом 70-80 млн. м</w:t>
      </w:r>
      <w:r>
        <w:rPr>
          <w:vertAlign w:val="superscript"/>
        </w:rPr>
        <w:t>3</w:t>
      </w:r>
      <w:r>
        <w:rPr/>
        <w:t>. В процессе развития оползня первичные рекомендации несколько раз корректировались. К 2001г объем контрфорса составил 104,4 млн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rPr/>
      </w:pPr>
      <w:r>
        <w:rPr/>
        <w:t>С 1974г на оползне ведутся инструментальные наблюдения, а в период 1974-80гг выполнен комплекс работ, включивший в себя инженерно-геологические исследования (геологическая съемка, бурение скважин, режимные наблюдения за уровнями подземных вод, исследования интервалов срезок створов 70 скважин, наблюдения методами геоакустики, шаблонометрии, инклинометрии, электропроводных плоских лент, тросовых реперов).</w:t>
      </w:r>
    </w:p>
    <w:p>
      <w:pPr>
        <w:pStyle w:val="Normal"/>
        <w:ind w:firstLine="720"/>
        <w:rPr/>
      </w:pPr>
      <w:r>
        <w:rPr/>
        <w:t>Анализ полученных материалов показывает, что в верхней части склона в зоне Шаугазского надвига наблюдается несколько трещин отрыва в лессовых породах, по которым поверхность скольжения кулисообразно заглубляется в “тектониты” на глубину 110-143м. В средней части поверхность скольжения проходит в глинах сузакского яруса палеогена, глинах мела по контакту с водоносными песками и песчаниками. Глубина ее расположения на восточном борту оползня составляет 31-42м, а на западном – 92м. Ниже мульды сдвижения установлена 2</w:t>
      </w:r>
      <w:r>
        <w:rPr>
          <w:u w:val="single"/>
          <w:vertAlign w:val="superscript"/>
        </w:rPr>
        <w:t>я</w:t>
      </w:r>
      <w:r>
        <w:rPr/>
        <w:t xml:space="preserve"> поверхность скольжения в зоне контакта Джигиристанской и Ангренской свит юры, что подтверждается деформациями крепления выработок шахты 9 в юрских надугольных отложениях. Выработки шахты проходят под Загасан-саем на территорию оползня.</w:t>
      </w:r>
    </w:p>
    <w:p>
      <w:pPr>
        <w:pStyle w:val="Normal"/>
        <w:ind w:firstLine="720"/>
        <w:rPr/>
      </w:pPr>
      <w:r>
        <w:rPr/>
        <w:t>Продольный уклон поверхности скольжения 6-8</w:t>
      </w:r>
      <w:r>
        <w:rPr>
          <w:vertAlign w:val="superscript"/>
        </w:rPr>
        <w:t>о</w:t>
      </w:r>
      <w:r>
        <w:rPr/>
        <w:t>, поперечный 7-9</w:t>
      </w:r>
      <w:r>
        <w:rPr>
          <w:vertAlign w:val="superscript"/>
        </w:rPr>
        <w:t>о</w:t>
      </w:r>
      <w:r>
        <w:rPr/>
        <w:t xml:space="preserve"> в сторону западного борта. Выход поверхности скольжения под углом 40-60</w:t>
      </w:r>
      <w:r>
        <w:rPr>
          <w:vertAlign w:val="superscript"/>
        </w:rPr>
        <w:t>о</w:t>
      </w:r>
      <w:r>
        <w:rPr/>
        <w:t xml:space="preserve"> контролирует флексурная складка в основании склона. Мощность зоны скольжения по наблюдениям в скважинах от 2,5 до 4,0м.</w:t>
      </w:r>
    </w:p>
    <w:p>
      <w:pPr>
        <w:pStyle w:val="Normal"/>
        <w:ind w:firstLine="720"/>
        <w:rPr/>
      </w:pPr>
      <w:r>
        <w:rPr/>
        <w:t>Длина оползня по падению 4,1 км, максимальная ширина – 2,7 км, площадь – 7,9-8,0 км</w:t>
      </w:r>
      <w:r>
        <w:rPr>
          <w:vertAlign w:val="superscript"/>
        </w:rPr>
        <w:t>2</w:t>
      </w:r>
      <w:r>
        <w:rPr/>
        <w:t>. поверхность оползня наклонена в долину под углом 8-15</w:t>
      </w:r>
      <w:r>
        <w:rPr>
          <w:vertAlign w:val="superscript"/>
        </w:rPr>
        <w:t>о</w:t>
      </w:r>
      <w:r>
        <w:rPr/>
        <w:t>. Естественный рельеф в нижней части склона изменен отвалами высотой 20-65м для пригрузки нижней части оползня.</w:t>
      </w:r>
    </w:p>
    <w:p>
      <w:pPr>
        <w:pStyle w:val="Normal"/>
        <w:ind w:firstLine="720"/>
        <w:rPr/>
      </w:pPr>
      <w:r>
        <w:rPr/>
        <w:t>Поперечный уклон поверхности скольжения, оказывает влияние на характер движения оползня за счет повышенного бокового трения на западном борту.</w:t>
      </w:r>
    </w:p>
    <w:p>
      <w:pPr>
        <w:pStyle w:val="Normal"/>
        <w:ind w:firstLine="720"/>
        <w:rPr/>
      </w:pPr>
      <w:r>
        <w:rPr/>
        <w:t>Механизм оползня характеризуется вязко-пластическим движением по плоской поверхности скольжения с формированием флексурной складки в зоне выпирания и клина активного давления в верхней части оползня.</w:t>
      </w:r>
    </w:p>
    <w:p>
      <w:pPr>
        <w:pStyle w:val="Normal"/>
        <w:ind w:firstLine="720"/>
        <w:rPr/>
      </w:pPr>
      <w:r>
        <w:rPr/>
        <w:t>По данным инструментальных наблюдений, которые эпизодически велись с 1957г по туру Новый Багаран период подготовки оползня длился 16-17 лет и проявлялся смещениями до 0,23 м/год; период между появлением первых трещин и началом основного смещения составил 1,5 года. Активный период смещения был в 1974-81гг, стабилизация в 1982-88гг. В 1974-79гг наиболее активно развивалась нижняя часть оползня, когда скорости достигали 4,5-8,0 мм/сут.</w:t>
      </w:r>
    </w:p>
    <w:p>
      <w:pPr>
        <w:pStyle w:val="Normal"/>
        <w:ind w:firstLine="720"/>
        <w:rPr/>
      </w:pPr>
      <w:r>
        <w:rPr/>
        <w:t>В середине 1974г в верхней части оползня происходили блоковые деформации лессовых пород с развитием грабенообразных провалов, где горизонтальные смещения соизмеримы с вертикальными. В средней части оползня, подвергшейся основному горизонтальному смещению в северо-западном направлении 290-305</w:t>
      </w:r>
      <w:r>
        <w:rPr>
          <w:vertAlign w:val="superscript"/>
        </w:rPr>
        <w:t>о</w:t>
      </w:r>
      <w:r>
        <w:rPr/>
        <w:t xml:space="preserve"> по плоской поверхности скольжения, за счет ее поперечного уклона по активности обособились западная, центральная, юго-восточная и восточная генерации. В самой нижней части, где наблюдался интенсивный подъем реперов при незначительных горизонтальных перемещениях происходило выдавливание отвалов вало выпирания. Подвижки средней и верхней частей происходили после подвижек нижней части. Скорости подъема на валах выпирания возросли 2,5-3 раза до 13 мм/сут, а поверхность отвалов претерпевала периодические подъемы и опускания. При подъеме отвалов наблюдалось уменьшение горизонтальных смещений, а при опускании – увеличение. Валы выпирания в зависимости от мощности оползня развивались неравномерно. Так на валу выпирания №2, где мощность оползня и размеры флексурной складки больше, чем на валу выпирания №1 амплитуда выпирания в 2 раза превышала выпирание вала №1.</w:t>
      </w:r>
    </w:p>
    <w:p>
      <w:pPr>
        <w:pStyle w:val="Normal"/>
        <w:ind w:firstLine="720"/>
        <w:rPr/>
      </w:pPr>
      <w:r>
        <w:rPr/>
        <w:t>В 1975-76гг после пригрузки валов выпирания контрфорсом в объеме 6,4 млн. м</w:t>
      </w:r>
      <w:r>
        <w:rPr>
          <w:vertAlign w:val="superscript"/>
        </w:rPr>
        <w:t>3</w:t>
      </w:r>
      <w:r>
        <w:rPr/>
        <w:t xml:space="preserve"> выход оползня стал наблюдаться на левом берегу в нижней части, что вызвало необходимость отсыпки контрфорса в русло реки. В этот период направление движения оползня оставалось северо-западным, но скорости смещения на его флангах сильно рознились. В результате перемещения правого борта оползня на 10м освободился упор для Загасанского оползня, который в 1977г резко активизировался и объединился с Атчинским. Это подтвердилось одинаковой направленностью и скоростью смещения реперов на этих участках.</w:t>
      </w:r>
    </w:p>
    <w:p>
      <w:pPr>
        <w:pStyle w:val="Normal"/>
        <w:ind w:firstLine="720"/>
        <w:rPr/>
      </w:pPr>
      <w:r>
        <w:rPr/>
        <w:t>В многоводный 1979г при объеме контрфорса 15,2 млн. м</w:t>
      </w:r>
      <w:r>
        <w:rPr>
          <w:vertAlign w:val="superscript"/>
        </w:rPr>
        <w:t>3</w:t>
      </w:r>
      <w:r>
        <w:rPr/>
        <w:t>, отсыпанном в основном в западной части участка, скорости смещения Загасанского и Багаранского оползней возросли до 10,2-19,6 мм/сут (на 2,5-3 мм/сут выше чем в других частях оползня) и возникла опасность разрыва и обособленного развития этой зоны объемом 50-55 млн. м</w:t>
      </w:r>
      <w:r>
        <w:rPr>
          <w:vertAlign w:val="superscript"/>
        </w:rPr>
        <w:t>3</w:t>
      </w:r>
      <w:r>
        <w:rPr/>
        <w:t xml:space="preserve"> в направлении 316-319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20"/>
        <w:rPr/>
      </w:pPr>
      <w:r>
        <w:rPr/>
        <w:t>В 1980г с началом отсыпки контрфорса в русло реки и его общего объема 24 млн. м</w:t>
      </w:r>
      <w:r>
        <w:rPr>
          <w:vertAlign w:val="superscript"/>
        </w:rPr>
        <w:t>3</w:t>
      </w:r>
      <w:r>
        <w:rPr/>
        <w:t xml:space="preserve"> скорости смещения реперов в пределах всего оползня уменьшились до 3-4 мм/сут и оползень начал стабилизироваться. К этому времени восточная часть оползня (где мощность минимальная) переместилась на 13,5-14,3 м (средняя скорость 4,9-5,2 мм/сут). Перемещение западной части составило 9,4 – 10,3 м (средняя скорость 3,4-3,8 мм/сут), центральной – 12,1-13,6м (4,4-4,9 мм/сут), юго-восточной –10,1-11,5м (3,6-4,2 мм/сут) и верхней 3,1-8,5 м (1,1-3 мм/сут). Вал выпирания №2 поднялся на 4,8м, №1 на 1,65м.</w:t>
      </w:r>
    </w:p>
    <w:p>
      <w:pPr>
        <w:pStyle w:val="Normal"/>
        <w:ind w:firstLine="720"/>
        <w:rPr/>
      </w:pPr>
      <w:r>
        <w:rPr/>
        <w:t>Отмечено увеличение смещения оползня до 13-17 мм/сут после Исфара-Баткенского землетрясения 31 января 1977г интенсивностью по данным сейсмостанции “Ангрен” 5-6 баллов.</w:t>
      </w:r>
    </w:p>
    <w:p>
      <w:pPr>
        <w:pStyle w:val="Normal"/>
        <w:ind w:firstLine="720"/>
        <w:rPr/>
      </w:pPr>
      <w:r>
        <w:rPr/>
        <w:t>На стадии стабилизации в связи с расширением южной границы разреза “Ангренский” и переходом горных выработок шахты 9 под отвалы Атчинского оползня (к 1988г объем контрфорса составил 73,3 млн. м</w:t>
      </w:r>
      <w:r>
        <w:rPr>
          <w:vertAlign w:val="superscript"/>
        </w:rPr>
        <w:t>3</w:t>
      </w:r>
      <w:r>
        <w:rPr/>
        <w:t>) усилилось их дренирующее влияние по снятию избыточных напоров, сопутствующих отсыпки контрфорса.</w:t>
      </w:r>
    </w:p>
    <w:p>
      <w:pPr>
        <w:pStyle w:val="Normal"/>
        <w:ind w:firstLine="720"/>
        <w:rPr/>
      </w:pPr>
      <w:r>
        <w:rPr/>
        <w:t>В зоне отвалов в связи с созданием пригрузки напоры юрского водоносного комплекса в 1976г повысились по сравнению с 1955-56гг на 40м (увеличению высоты отвалов на 20м соответствовало повышение напоров на 20-30м). Напоры мел-палеогенового водоносного комплекса из-за гидравлической связи с галечниками р. Ахангаран возросли только на 10м. Повышение напоров сказалось на правобережье р. Ахангаран на расстоянии 1,5 км от внешней кромки контрфорса.</w:t>
      </w:r>
    </w:p>
    <w:p>
      <w:pPr>
        <w:pStyle w:val="Normal"/>
        <w:ind w:firstLine="720"/>
        <w:rPr/>
      </w:pPr>
      <w:r>
        <w:rPr/>
        <w:t>На площади новых отвалов резкое увеличение напоров юрских вод отмечено с начала их отсыпки. До отсыпки контрфорса абсолютная отметка уровня подземных вод (УПВ) в районе вало выпирания №2 была 924,68-931,98м. В 1980г при мощности отвалов 20-30м абсолютная отметка УПВ составила 945,12-959,79м, то есть напоры увеличились на 30м. Высокие напоры продолжали сохранятся до 1984-85гг. Позже при расширении разреза “Ангренский” к Ю.-В. и его дренирующего действия напоры уменьшились на 20-22м.</w:t>
      </w:r>
    </w:p>
    <w:p>
      <w:pPr>
        <w:pStyle w:val="Normal"/>
        <w:ind w:firstLine="720"/>
        <w:rPr/>
      </w:pPr>
      <w:r>
        <w:rPr/>
        <w:t>В районе вала выпирания №1, расположенным ближе к разрезу и где отсыпка отвалов производилась менее интенсивно при высоте отвалов 10-15м напоры повысились на 5-10м. В зоне отработки угля способом ПГУ повышение напоров не отмечено, что объясняется аккумуляцией подземных вод полостями выгорания. Уровни юрских подземных вод вне зоны оползня на 10м ниже чем в его зоне. Это свидетельствует о том, что причинами подъема уровня воды в зоне отвалов оползня помимо их отсыпки явилось и оползневое давление. Рост напоров по скважинам гидрорежимной сети расположенным по трассе отводного канала вблизи отвалов в последующие годы уменьшился. Можно полагать, что отвалы уложенные на древние оползни (Шахтный, Загосанский, Багоранский) изменили как условия поверхностного стока, так и вместе с Атчинским оползнем контур естественного подземного стока.</w:t>
      </w:r>
    </w:p>
    <w:p>
      <w:pPr>
        <w:pStyle w:val="Normal"/>
        <w:ind w:firstLine="720"/>
        <w:rPr/>
      </w:pPr>
      <w:r>
        <w:rPr/>
        <w:t>В мел-палеогеновом водоносном комплексе картина аналогичная. В центральной части оползня по мульде сдвижения и отрыва многочисленных технологических скважин станции “ПодземГАЗ” происходит разгрузка мел-палеогеновых вод в нижележащий юрский водоносный комплекс.</w:t>
      </w:r>
    </w:p>
    <w:p>
      <w:pPr>
        <w:pStyle w:val="Normal"/>
        <w:ind w:firstLine="720"/>
        <w:rPr/>
      </w:pPr>
      <w:r>
        <w:rPr/>
        <w:t>Понижение уровней подземных вод с 1991г на 2м отмечено в зоне работ шахты 9.</w:t>
      </w:r>
    </w:p>
    <w:p>
      <w:pPr>
        <w:pStyle w:val="Normal"/>
        <w:ind w:firstLine="720"/>
        <w:rPr/>
      </w:pPr>
      <w:r>
        <w:rPr/>
        <w:t xml:space="preserve">Таким образом площади размещения отвалов характеризуются повышенными напорами подземных вод. Прогнозируется, что дальнейшая отсыпка отвалов будет сопровождаться подъемом напоров юрских и мел-палеогеновых подземных вод до отметки 1200м (абсолютная отметка области питания подземных вод). В зоне отвалов в результате эффекта взвешивания водоносные толщи испытывают давление от выше лежащих пород на 0,1-0,7 Мпа меньше, чем за пределами влияния отвалов, обуславливая тем самым дефицит удерживающих сил. </w:t>
      </w:r>
    </w:p>
    <w:p>
      <w:pPr>
        <w:pStyle w:val="Normal"/>
        <w:ind w:firstLine="720"/>
        <w:rPr/>
      </w:pPr>
      <w:r>
        <w:rPr/>
        <w:t>Обобщая результаты гидрогеологических наблюдений можно констатировать, что за период развития Атчинского оползня гидрогеологические условия массива значительно изменились. В результате образования мульды сдвижения юрский и мел-палеогеновый водоносные комплексы обрели гидравлическую связь, и единый уровень. В верхней его части после активного развития деформаций (1974-81гг) уровни подземных вод стабилизировались, амплитуда колебаний не превышает 2м.</w:t>
      </w:r>
    </w:p>
    <w:p>
      <w:pPr>
        <w:pStyle w:val="Normal"/>
        <w:ind w:firstLine="720"/>
        <w:rPr/>
      </w:pPr>
      <w:r>
        <w:rPr/>
        <w:t>В центральной части оползня с 1979г наметилась тенденция повышения уровня подземных вод, наиболее активно проявившаяся над выгазованным пространством. До 1982г среднегодовая скорость подъема уровня составляла 1-2 м/год, в последующие годы 0,5-0,6м/год.</w:t>
      </w:r>
    </w:p>
    <w:p>
      <w:pPr>
        <w:pStyle w:val="Normal"/>
        <w:ind w:firstLine="720"/>
        <w:rPr/>
      </w:pPr>
      <w:r>
        <w:rPr/>
        <w:t>Восточная часть оползня с 1980 до 1984г характеризуется снижением уровня подземных вод на 3,5м. В дальнейшем уровни стабилизировались и амплитуда колебаний не превышает 0,5м.</w:t>
      </w:r>
    </w:p>
    <w:p>
      <w:pPr>
        <w:pStyle w:val="Normal"/>
        <w:ind w:firstLine="720"/>
        <w:rPr/>
      </w:pPr>
      <w:r>
        <w:rPr/>
        <w:t>Наиболее значительные изменения произошли в нижней части оползня в зоне отвалов и работ шахты 9. Начиная с 1991г под влиянием выработок шахты уровни понизились на 2м. В западной части оползня за 1987-97г уровни повысились на 2,0-2,3м, а относительно 1974г на 20м.</w:t>
      </w:r>
    </w:p>
    <w:p>
      <w:pPr>
        <w:pStyle w:val="Normal"/>
        <w:ind w:firstLine="720"/>
        <w:rPr/>
      </w:pPr>
      <w:r>
        <w:rPr/>
        <w:t>В настоящее время объем контрфорса достиг 104,4 млн. м</w:t>
      </w:r>
      <w:r>
        <w:rPr>
          <w:vertAlign w:val="superscript"/>
        </w:rPr>
        <w:t>3</w:t>
      </w:r>
      <w:r>
        <w:rPr/>
        <w:t>, а наблюдения за Атчинским оползнем сводятся к инструментальным замерам смещения реперов и за режимом подземных вод по сохранившемся скважинам, хотя прямо под оползнем ведут работы шахта 9 и станция “ПодземГАЗ”. Наблюдения показывают что обособившееся в 70-80г блоки ведут себя по разному. Так горизонтальные смещения за период 6.07.2001-8.05.2002 (10 мес.) составляют 0,1-0,7 мм/сут, но в зоне ПГУ (восточный фланг) подвижки достигают 2,1 мм/сут.</w:t>
      </w:r>
    </w:p>
    <w:p>
      <w:pPr>
        <w:pStyle w:val="Normal"/>
        <w:ind w:firstLine="720"/>
        <w:rPr/>
      </w:pPr>
      <w:r>
        <w:rPr/>
        <w:t>Исходя из выше изложенного можно сделать вывод, что механизм развития Атчинского оползня так однозначно и не определен. Внешне проявления оползня свелись к следующему:</w:t>
      </w:r>
    </w:p>
    <w:p>
      <w:pPr>
        <w:pStyle w:val="Normal"/>
        <w:numPr>
          <w:ilvl w:val="0"/>
          <w:numId w:val="1"/>
        </w:numPr>
        <w:rPr/>
      </w:pPr>
      <w:r>
        <w:rPr/>
        <w:t>В нижней части склона на правом берегу реки Ахангаран сформировались два не связанных друг с другом вала выпирания северного простирания длиной 100-200м. Наблюдения до начала отсыпки отвалов на территории пос. Тешик-таш не зафиксировали тенденции к слиянию валов.</w:t>
      </w:r>
    </w:p>
    <w:p>
      <w:pPr>
        <w:pStyle w:val="Normal"/>
        <w:numPr>
          <w:ilvl w:val="0"/>
          <w:numId w:val="1"/>
        </w:numPr>
        <w:rPr/>
      </w:pPr>
      <w:r>
        <w:rPr/>
        <w:t>Головная часть оползня и его левый борт четко оконтурились, правый не имел внешних признаков оконтуривания.</w:t>
      </w:r>
    </w:p>
    <w:p>
      <w:pPr>
        <w:pStyle w:val="Normal"/>
        <w:numPr>
          <w:ilvl w:val="0"/>
          <w:numId w:val="1"/>
        </w:numPr>
        <w:rPr/>
      </w:pPr>
      <w:r>
        <w:rPr/>
        <w:t>Восточная часть оползня с самого начала имела несколько более высокие скорости движения. Однако граница разделения блоков фиксировалась только в головной части оползня без видимых ощутимых подвижок по отношению к друг другу.</w:t>
      </w:r>
    </w:p>
    <w:p>
      <w:pPr>
        <w:pStyle w:val="Normal"/>
        <w:numPr>
          <w:ilvl w:val="0"/>
          <w:numId w:val="1"/>
        </w:numPr>
        <w:rPr/>
      </w:pPr>
      <w:r>
        <w:rPr/>
        <w:t>На начальной стадии смещения оползня только в его головной части поверхностные репера имели деформации осадки. На остальной части оползня репера деформировались с подъемом. При этом в верхней части оползня плановые смещения реперов были ориентированы к центру выгазованного пространства станции “ПодземГАЗ”.</w:t>
      </w:r>
    </w:p>
    <w:p>
      <w:pPr>
        <w:pStyle w:val="Normal"/>
        <w:numPr>
          <w:ilvl w:val="0"/>
          <w:numId w:val="1"/>
        </w:numPr>
        <w:rPr/>
      </w:pPr>
      <w:r>
        <w:rPr/>
        <w:t>Планово-высотные деформации разных знаков и направлений отмечались длительное время после начала смещений на значительной площади за пределами валов выпирания, включая трассу отводного канала реки Ахангаран.</w:t>
      </w:r>
    </w:p>
    <w:p>
      <w:pPr>
        <w:pStyle w:val="Normal"/>
        <w:numPr>
          <w:ilvl w:val="0"/>
          <w:numId w:val="1"/>
        </w:numPr>
        <w:rPr/>
      </w:pPr>
      <w:r>
        <w:rPr/>
        <w:t>Как правило, ниже почвы алайских известняков палеогена практически на всей площади оползня на глубинах 30-130м отмечались быстрые срезки стволов скважин. Коэффициент глубины захвата склона, если считать поверхность скольжения приуроченной к срезкам скважин, не превышал 0,0325-0,0075. Такие величины характерны для поверхностных оползней. При этом не ясно почему поверхность скольжения имела выход только в зонах валов выпирания на правом берегу реки Ахангаран, а не в любой другой точке склона</w:t>
      </w:r>
    </w:p>
    <w:p>
      <w:pPr>
        <w:pStyle w:val="Normal"/>
        <w:numPr>
          <w:ilvl w:val="0"/>
          <w:numId w:val="1"/>
        </w:numPr>
        <w:rPr/>
      </w:pPr>
      <w:r>
        <w:rPr/>
        <w:t>Сложно объяснить в варианте приуроченности поверхности скольжения к срезкам скважин подъем уровней подземных вод в головной части склона мел-палеогенового, а в нижней части юрского водоносного комплекса.</w:t>
      </w:r>
    </w:p>
    <w:p>
      <w:pPr>
        <w:pStyle w:val="Normal"/>
        <w:numPr>
          <w:ilvl w:val="0"/>
          <w:numId w:val="1"/>
        </w:numPr>
        <w:rPr/>
      </w:pPr>
      <w:r>
        <w:rPr/>
        <w:t>В головной части оползня выше промплощадки станции “ПодземГАЗ” установлена безугольная зона в которой на отдельных участках сохранились отложения надугольных серых и пестроцветных каолинов. Площадь безугольных отложений почти полностью совпадает с распространением в этой части склона на мел-палеогеновых отложениях “тектонитов” – покрова палеозойских пород мощностью до 100-130м.</w:t>
      </w:r>
    </w:p>
    <w:p>
      <w:pPr>
        <w:pStyle w:val="Normal"/>
        <w:numPr>
          <w:ilvl w:val="0"/>
          <w:numId w:val="1"/>
        </w:numPr>
        <w:rPr/>
      </w:pPr>
      <w:r>
        <w:rPr/>
        <w:t>Вектора смещения поверхностных реперов к 1978-79гг приобрели средний угол наклона равный углу падения кровли палеозоя. Это может свидетельствовать о том, что общая деформация склона проходила глубоко, по почве угольного пласта.</w:t>
      </w:r>
    </w:p>
    <w:p>
      <w:pPr>
        <w:pStyle w:val="Normal"/>
        <w:numPr>
          <w:ilvl w:val="0"/>
          <w:numId w:val="1"/>
        </w:numPr>
        <w:rPr/>
      </w:pPr>
      <w:r>
        <w:rPr/>
        <w:t>Инклинометрические наблюдения в скважинах имеют отклонения в северо-западном, северном, северо-северо-восточном направлениях. Величина искривления ствола во времени может как увеличиваться так и уменьшаться. В отдельных скважинах повторные измерения ниже почвы юры каолиновой провести не удалось. При этом направление и скорости смещения существенно различны для разных скважин и периодов годов. В середине года отмечались небольшие скорости в северном направлении, а в ряде случаев и южное (упругая, упруго-вязкая “отдача”). В конце года скорости смещения по абсолютным значениям значительно превышали скорости смещения поверхностных реперов. Это свидетельствует о том, что поверхностные смещения являются отражением быстрого смещения глубоких слоев оползня. Последнее свидетельствует о том, что в верхних слоях оползня разрушение проходит по законам выпора, а в нижних процесс более сложный и не носит характера выпора при достижении предельных нагруз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Весь этот комплекс особенностей Атчинского оползня говорит о не традиционности его механизма, не укладывающегося в классическую схему смещения по одной из неглубоких поверхностей скольжения.</w:t>
      </w:r>
    </w:p>
    <w:p>
      <w:pPr>
        <w:pStyle w:val="Normal"/>
        <w:ind w:firstLine="720"/>
        <w:rPr/>
      </w:pPr>
      <w:r>
        <w:rPr/>
        <w:t>Техногенная нагрузка на рельеф (работы станции “ПодземГАЗ”, шахты 9, пригрузка основания склона внешними отвалами разреза “Ангренский”) явилась спусковым “крючком” для возникновения оползня на склоне находящемся в состоянии предельного равновесия. Вся история геологического развития в новейший этап (неоген-четвертичное время) свидетельствует о роли тангенциального давления Кураминского горста на инженерно-геологические процессы (развитие “тектонитов”, подъем напоров подземных вод юрского и мел-палеогенового водоносных комплексов, отмеченный с 1963г вне контуров оползня, наличие крупных оползней в лессовых породах). С другой стороны естественной представляется предпосылка что деформация массива ориентировочным объемом 1 млрд. м</w:t>
      </w:r>
      <w:r>
        <w:rPr>
          <w:vertAlign w:val="superscript"/>
        </w:rPr>
        <w:t>3</w:t>
      </w:r>
      <w:r>
        <w:rPr/>
        <w:t xml:space="preserve"> на площади 8-12 км</w:t>
      </w:r>
      <w:r>
        <w:rPr>
          <w:vertAlign w:val="superscript"/>
        </w:rPr>
        <w:t>2</w:t>
      </w:r>
      <w:r>
        <w:rPr/>
        <w:t xml:space="preserve"> оказывает влияние на напряженное состояние прилегающих территорий. В сферу влияния Атчинского оползня входит южный борт разреза “Ангренский”, отводной канал реки Ахангаран, автомобильные и железные дороги, ЛЭП, трубопроводы и прочее. Оползни южного борта разреза “Ангренский” являются конечным звеном в системе сложного взаимодействия Кураминский горст - Атчинский оползень – прибортовой массив разреза.</w:t>
      </w:r>
    </w:p>
    <w:p>
      <w:pPr>
        <w:pStyle w:val="Normal"/>
        <w:ind w:firstLine="720"/>
        <w:rPr/>
      </w:pPr>
      <w:r>
        <w:rPr/>
        <w:t>В настоящее время на поле станции “ПодземГАЗ” в состоянии горного массива сложилось равновесие, обусловленное установившимися гидрогеологическими условиями, напряжениями в массиве и технологией ведения горных работ. Любое нарушение одного из составляющих состояние массива может привести к локальной активизации Атчинского ополз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023" w:leader="none"/>
      </w:tabs>
      <w:jc w:val="center"/>
    </w:pPr>
    <w:rPr/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3:26:00Z</dcterms:created>
  <dc:creator>User</dc:creator>
  <dc:description/>
  <dc:language>en-US</dc:language>
  <cp:lastModifiedBy>Татьяна</cp:lastModifiedBy>
  <dcterms:modified xsi:type="dcterms:W3CDTF">2000-06-10T13:26:00Z</dcterms:modified>
  <cp:revision>2</cp:revision>
  <dc:subject/>
  <dc:title>Атчинский оползень Ангренского промышленного района (механизм, причины, последствия)</dc:title>
</cp:coreProperties>
</file>