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Инженерно-геологические особенности Ангренского месторождения бурого угля.</w:t>
      </w:r>
    </w:p>
    <w:p>
      <w:pPr>
        <w:pStyle w:val="Normal"/>
        <w:ind w:firstLine="709"/>
        <w:jc w:val="both"/>
        <w:rPr/>
      </w:pPr>
      <w:r>
        <w:rPr/>
        <w:t>Ангренское месторождение бурого угля находится в межгорной депрессии в 110 км к ВЮВ от г. Ташкента. Депрессия выполнена осадочными породами мезо-кайнозойского возраста мощностью 200-500 м., представляет собой сложно построенную грабен-синклиналь и обрамлена с юга Кураминской, с севера Чаткальской горст-антиклиналями. Контакты грабен-синклинали с этими структурами представляют собой систему взаимно связанных блоковых разломов сопровождающихся приразломной складчатостью.</w:t>
      </w:r>
    </w:p>
    <w:p>
      <w:pPr>
        <w:pStyle w:val="Normal"/>
        <w:ind w:firstLine="709"/>
        <w:jc w:val="both"/>
        <w:rPr/>
      </w:pPr>
      <w:r>
        <w:rPr/>
        <w:t>Под влиянием тангенциального давления со стороны горст-антиклиналий породы мезо-кайнозойского возраста, выполняющие депрессию, поражены разрывными нарушениями всбросово-надвигового типа незначительной амплитуды (метры-первые десятки метров). Часть нарушений с крутым положением сместителя сечет всю толщу мезо-кайнозойских отложений, углубляясь в палеозойский фундамент. Часть нарушений имеет сложную морфологию сместителя-крутую в верхней части с постепенным выполаживанием в надугольной юре не затрагивая угольные пласты. Нарушения затухают в толще четвертичных отложений, выражаясь в смене фациального состава последних, линейных депрессиях рельефа. По ним (нарушениям) идет усиленная фильтрация подземных вод.</w:t>
      </w:r>
    </w:p>
    <w:p>
      <w:pPr>
        <w:pStyle w:val="Normal"/>
        <w:ind w:firstLine="709"/>
        <w:jc w:val="both"/>
        <w:rPr/>
      </w:pPr>
      <w:r>
        <w:rPr/>
        <w:t>Тангенциальное давление жестких блоков вышеупомянутых горст-антиклиналей трансформировалось в пределах месторождения следующим образом. Для более пластичных мезозойских отложений характерно субмеридиональное простирании пликативных и дизъюнктивных структур. Для отложений кайнозоя развитие пликативных структур не характерно. За счет развития субпараллельных Чаткальской горст-антиклинали разрывных структур месторождение в кайнозойском этаже приобретает чешуйчатое строение, а палеогеновые известняки смещаются в горизонтальной плоскости, образуя горизонтальные «флексуры». В южной части месторождения под влиянием Кураминской горст-антиклинали сформировались своеобразные «диапиры» - структуры эллипсовидной в плане формы площадью от нескольких десятков до нескольких сотен  метров кв. «Диапиры» представляют собой блоки юры угольной, внедрившейся в надугольные отложения (юра каолиновая и вышележащие породы). В русле р. Ахангаран «диапиры» выходят непосредственно под аллювиальные галечники четвертичного возраста.</w:t>
      </w:r>
    </w:p>
    <w:p>
      <w:pPr>
        <w:pStyle w:val="Normal"/>
        <w:ind w:firstLine="709"/>
        <w:jc w:val="both"/>
        <w:rPr/>
      </w:pPr>
      <w:r>
        <w:rPr/>
        <w:t>Добыча угля ведется открытым (разрезы « Ангренский», «Апартак») и подземным способом (шахта 9). В юго-восточной части месторождения станция «Подземгаз» разрабатывает некондиционные по мощности пласты угля способом подземной газификации. Большую часть добываемого угля (более 70 %) потребителям поставляет разрез «Ангренский».</w:t>
      </w:r>
    </w:p>
    <w:p>
      <w:pPr>
        <w:pStyle w:val="Normal"/>
        <w:ind w:firstLine="708"/>
        <w:jc w:val="both"/>
        <w:rPr/>
      </w:pPr>
      <w:r>
        <w:rPr/>
        <w:t>Месторождение обводнено и отличается сложными инженерно-геологическими условиями. Основным источником обводнения разрезов и шахты являются воды четвертичных отложений.</w:t>
      </w:r>
    </w:p>
    <w:p>
      <w:pPr>
        <w:pStyle w:val="Normal"/>
        <w:ind w:firstLine="708"/>
        <w:jc w:val="both"/>
        <w:rPr/>
      </w:pPr>
      <w:r>
        <w:rPr/>
        <w:t>По условиям распространения подземных вод в районе месторождения выделены следующие водоносные комплексы, объединенные общностью источников питания и разгрузки:</w:t>
      </w:r>
    </w:p>
    <w:p>
      <w:pPr>
        <w:pStyle w:val="Normal"/>
        <w:ind w:firstLine="708"/>
        <w:jc w:val="both"/>
        <w:rPr/>
      </w:pPr>
      <w:r>
        <w:rPr/>
        <w:t>а) водоносный комплекс четвертичных отложений (поровые, преимущественно безнапорные воды); б) водоносный комплекс неогеновых отложений (напорные); в) водоносный комплекс мел-палеогеновых отложений (напорные); г) водоносный комплекс юрских отложений (напорные); д) подземные воды зоны открытой трещиноватости палеозоя и пирометаморфизованных пород (безнапорно-напорные).</w:t>
      </w:r>
    </w:p>
    <w:p>
      <w:pPr>
        <w:pStyle w:val="Normal"/>
        <w:ind w:firstLine="708"/>
        <w:jc w:val="both"/>
        <w:rPr/>
      </w:pPr>
      <w:r>
        <w:rPr/>
        <w:t>К трещинным относятся воды кварцевых порфиров палеозоя, пирометаморфизованных пород («глияжей» в северной части месторождения), поровым-воды песчаников палеогена, мела, песчаников и углей юры.</w:t>
      </w:r>
    </w:p>
    <w:p>
      <w:pPr>
        <w:pStyle w:val="Normal"/>
        <w:ind w:firstLine="708"/>
        <w:jc w:val="both"/>
        <w:rPr/>
      </w:pPr>
      <w:r>
        <w:rPr/>
        <w:t>Открытые и подземные работы серьезно осложняются оползнями разного типа и масштаба (Рис 1). Развитию оползней способствует наличие прослоев слабых пород, глинок трения тектонических зон, морфология разрывных нарушений, изменение напряженного состояния массива при вскрышных работах.</w:t>
        <w:tab/>
        <w:tab/>
        <w:tab/>
        <w:tab/>
        <w:t>.</w:t>
      </w:r>
    </w:p>
    <w:p>
      <w:pPr>
        <w:pStyle w:val="Normal"/>
        <w:spacing w:before="240" w:after="0"/>
        <w:ind w:firstLine="709"/>
        <w:jc w:val="both"/>
        <w:rPr/>
      </w:pPr>
      <w:r>
        <w:rPr/>
        <w:t>Для борьбы с оползнями в Ангренском промышленном районе проводят следующие мероприятия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планировка поверхности и обеспечение стока поверхностных в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spacing w:before="240" w:after="0"/>
        <w:jc w:val="both"/>
        <w:rPr/>
      </w:pPr>
      <w:r>
        <w:rPr/>
        <w:t>оставление угольных цел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spacing w:before="240" w:after="0"/>
        <w:jc w:val="both"/>
        <w:rPr/>
      </w:pPr>
      <w:r>
        <w:rPr/>
        <w:t>разгрузка призмы активного давления и увеличение веса призмы упора путем  отсыпки контрфорса в нижней части склона при возникновении валов выпирания у глубинных ополз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spacing w:before="240" w:after="0"/>
        <w:jc w:val="both"/>
        <w:rPr/>
      </w:pPr>
      <w:r>
        <w:rPr/>
        <w:t>устройство  контрфорса из твердых пород у основания покровных ополз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spacing w:before="240" w:after="0"/>
        <w:jc w:val="both"/>
        <w:rPr/>
      </w:pPr>
      <w:r>
        <w:rPr/>
        <w:t>выполаживание рабочего б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spacing w:before="240" w:after="0"/>
        <w:jc w:val="both"/>
        <w:rPr/>
      </w:pPr>
      <w:r>
        <w:rPr/>
        <w:t>снижение суммарной мощности взрывов  при вскрышных рабо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spacing w:before="240" w:after="0"/>
        <w:jc w:val="both"/>
        <w:rPr/>
      </w:pPr>
      <w:r>
        <w:rPr/>
        <w:t>перехват подземных вод дренажными устройствами</w:t>
      </w:r>
    </w:p>
    <w:p>
      <w:pPr>
        <w:pStyle w:val="Normal"/>
        <w:spacing w:before="240" w:after="0"/>
        <w:ind w:firstLine="708"/>
        <w:jc w:val="both"/>
        <w:rPr/>
      </w:pPr>
      <w:r>
        <w:rPr/>
        <w:t>Эти мероприятия снижают последствия оползневых смещений, но не всегда  приводят к желаемому результату, т.к. деформации  бортов и уступов имеют сложный упруго-деформационный характер, которые не всегда, можно истолковать однозначно.</w:t>
      </w:r>
    </w:p>
    <w:p>
      <w:pPr>
        <w:pStyle w:val="Normal"/>
        <w:ind w:firstLine="708"/>
        <w:jc w:val="both"/>
        <w:rPr/>
      </w:pPr>
      <w:r>
        <w:rPr/>
        <w:t>Сводный стратиграфический разрез месторождения представлен на рисунке 2. Месторождение сформировалось в палеодолине  р. Пра-Ангрен  в аален-батское время юрского периода. По литологическим особенностям в разрезе продуктивной толщи (Ангренская свита-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>
          <w:lang w:val="en-US"/>
        </w:rPr>
        <w:t>al</w:t>
      </w:r>
      <w:r>
        <w:rPr/>
        <w:t>-</w:t>
      </w:r>
      <w:r>
        <w:rPr>
          <w:lang w:val="en-US"/>
        </w:rPr>
        <w:t>bt</w:t>
      </w:r>
      <w:r>
        <w:rPr/>
        <w:t>) выделены два комплекса - Мощный и Верхний. Первый залегает на базальных слоях или элювии коры выветривания. К границам месторождения комплекс выклинивается, а в направлении к юрским речным руслам насыщается породными прослоями и расщепляется на многочисленные пласты и прослои. Верхний комплекс-серия часто перемежающихся пластов угля, песчаников и глин. В южной части месторождения мощность породных прослоев этого комплекса возрастает, а пластов угля сокращается. Большая часть их выклинивается к бортам долины. Выше и ниже продуктивной толщи развиты каолины. Верхние (вторичные) перекрыты породами мел-палеогенового, а те в свою очередь породами неоген-четвертичного возраста. Практически каждая достаточно крупная литолого-стратиграфическая единица разреза залегает на подстилающих отложениях с размывом и скрытым или явным несогласием.</w:t>
      </w:r>
    </w:p>
    <w:p>
      <w:pPr>
        <w:pStyle w:val="Normal"/>
        <w:ind w:firstLine="708"/>
        <w:jc w:val="both"/>
        <w:rPr/>
      </w:pPr>
      <w:r>
        <w:rPr/>
        <w:t>Заметную роль в строении месторождения имеют древние и современные оползневые отложения, сформировавшиеся из пород всех свит залегающих на коре выветривания. В юго-восточной части месторождения имеется “глиежи” – пирометаморфизованные породы всех возрастов от юрского по четвертичный включительно.</w:t>
      </w:r>
    </w:p>
    <w:p>
      <w:pPr>
        <w:pStyle w:val="Normal"/>
        <w:jc w:val="both"/>
        <w:rPr/>
      </w:pPr>
      <w:r>
        <w:rPr/>
        <w:t>Надугольные отложения имеют временное сопротивление вжатию (ВСС) от 0,5 до 80 кг/см</w:t>
      </w:r>
      <w:r>
        <w:rPr>
          <w:vertAlign w:val="superscript"/>
        </w:rPr>
        <w:t>2</w:t>
      </w:r>
      <w:r>
        <w:rPr/>
        <w:t xml:space="preserve"> Исключение составляют известняки алайского яруса палеогена с ВСС 200-220 кг/с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По результатам испытаний на сжатие породы мезо-кайнозойского возраста подразделяются следующим образом (Табл. 1)</w:t>
      </w:r>
    </w:p>
    <w:p>
      <w:pPr>
        <w:pStyle w:val="Normal"/>
        <w:spacing w:before="240" w:after="0"/>
        <w:ind w:left="709" w:hanging="0"/>
        <w:jc w:val="both"/>
        <w:rPr/>
      </w:pPr>
      <w:r>
        <w:rPr/>
      </w:r>
    </w:p>
    <w:p>
      <w:pPr>
        <w:pStyle w:val="Heading1"/>
        <w:ind w:left="709" w:hanging="0"/>
        <w:jc w:val="both"/>
        <w:rPr/>
      </w:pPr>
      <w:r>
        <w:rPr/>
      </w:r>
    </w:p>
    <w:p>
      <w:pPr>
        <w:pStyle w:val="Heading1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before="240" w:after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7920" w:leader="none"/>
        </w:tabs>
        <w:spacing w:before="240" w:after="0"/>
        <w:jc w:val="both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7920" w:leader="none"/>
        </w:tabs>
        <w:spacing w:before="240" w:after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Литолого-прочностная колонка</w:t>
      </w:r>
    </w:p>
    <w:p>
      <w:pPr>
        <w:pStyle w:val="Normal"/>
        <w:tabs>
          <w:tab w:val="clear" w:pos="708"/>
          <w:tab w:val="left" w:pos="7920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before="240" w:after="0"/>
        <w:ind w:left="709" w:hanging="0"/>
        <w:jc w:val="both"/>
        <w:rPr/>
      </w:pPr>
      <w:r>
        <w:rPr/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3060"/>
        <w:gridCol w:w="1440"/>
      </w:tblGrid>
      <w:tr>
        <w:trPr>
          <w:trHeight w:val="54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тигра-фический индекс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 пород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женерно-геологические группы комплексов пор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енное сопротивл. сжатию кг/с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-</w:t>
            </w:r>
            <w:r>
              <w:rPr>
                <w:vertAlign w:val="subscript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ссовидные суглинки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язные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20</w:t>
            </w:r>
          </w:p>
        </w:tc>
      </w:tr>
      <w:tr>
        <w:trPr>
          <w:trHeight w:val="180" w:hRule="atLeas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унно-галечники с песч. грав. заполнителем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бообломочные не связные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унно-галечники с суглинисто-песч. заполнителем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ные с включением обломочных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-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гломераты, паттумы, песчаники, алевролиты.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скальные с песчаным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-30</w:t>
            </w:r>
          </w:p>
        </w:tc>
      </w:tr>
      <w:tr>
        <w:trPr>
          <w:trHeight w:val="528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t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ики, известняки, мергели.</w:t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-60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al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вестняки, мергели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скальны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-220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sz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чаники, опоки, опоковидные глины, гравелиты.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скальные с песчаными.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-40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чаники, глины, алевролиты.</w:t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ы каолиновые, каолинизированные песчаники и алевролиты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чны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-20</w:t>
            </w:r>
          </w:p>
        </w:tc>
      </w:tr>
      <w:tr>
        <w:trPr>
          <w:trHeight w:val="512" w:hRule="atLeast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1-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ны, алевролиты, песчаники.</w:t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-30</w:t>
            </w:r>
          </w:p>
        </w:tc>
      </w:tr>
      <w:tr>
        <w:trPr>
          <w:trHeight w:val="334" w:hRule="atLeas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и с пропластками песчаников, глин, алевролитов.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скальные с пластичными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30-40 (внутриплас-товые породы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-30(уголь)</w:t>
            </w:r>
          </w:p>
        </w:tc>
      </w:tr>
      <w:tr>
        <w:trPr>
          <w:trHeight w:val="373" w:hRule="atLeas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евролиты, аргиллиты, песчаники</w:t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T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ичные каолины, каолинизированные порфиры</w:t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-20</w:t>
            </w:r>
          </w:p>
        </w:tc>
      </w:tr>
    </w:tbl>
    <w:p>
      <w:pPr>
        <w:pStyle w:val="Normal"/>
        <w:spacing w:before="240" w:after="0"/>
        <w:ind w:left="709" w:firstLine="707"/>
        <w:jc w:val="both"/>
        <w:rPr/>
      </w:pPr>
      <w:r>
        <w:rPr/>
      </w:r>
    </w:p>
    <w:p>
      <w:pPr>
        <w:pStyle w:val="Normal"/>
        <w:spacing w:before="240" w:after="0"/>
        <w:ind w:left="709" w:firstLine="707"/>
        <w:jc w:val="both"/>
        <w:rPr/>
      </w:pPr>
      <w:r>
        <w:rPr/>
      </w:r>
    </w:p>
    <w:p>
      <w:pPr>
        <w:pStyle w:val="Normal"/>
        <w:spacing w:before="240" w:after="0"/>
        <w:ind w:left="709" w:firstLine="707"/>
        <w:jc w:val="both"/>
        <w:rPr/>
      </w:pPr>
      <w:r>
        <w:rPr/>
        <w:t>Участие мощностей выделенных литологических  разностей в разрезе отображено в таблице 2.</w:t>
      </w:r>
    </w:p>
    <w:p>
      <w:pPr>
        <w:pStyle w:val="Normal"/>
        <w:tabs>
          <w:tab w:val="clear" w:pos="708"/>
          <w:tab w:val="left" w:pos="7920" w:leader="none"/>
        </w:tabs>
        <w:spacing w:before="240" w:after="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/>
        <w:t>Таблица 2</w:t>
      </w:r>
    </w:p>
    <w:p>
      <w:pPr>
        <w:pStyle w:val="Normal"/>
        <w:spacing w:before="240" w:after="0"/>
        <w:ind w:firstLine="709"/>
        <w:jc w:val="both"/>
        <w:rPr>
          <w:sz w:val="28"/>
        </w:rPr>
      </w:pPr>
      <w:r>
        <w:rPr>
          <w:sz w:val="28"/>
        </w:rPr>
        <w:t>Сводная таблица мощности отложений</w:t>
      </w:r>
    </w:p>
    <w:p>
      <w:pPr>
        <w:pStyle w:val="Normal"/>
        <w:spacing w:before="24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900"/>
        <w:gridCol w:w="1440"/>
      </w:tblGrid>
      <w:tr>
        <w:trPr/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р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мощности в горизон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мощности в толще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57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Четвертичные отложения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глинки ле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унно-гале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о по горизо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,8</w:t>
            </w:r>
          </w:p>
        </w:tc>
      </w:tr>
      <w:tr>
        <w:trPr>
          <w:trHeight w:val="501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Неогеновые отложения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гломераты (патту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еврол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ча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о по горизо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,3</w:t>
            </w:r>
          </w:p>
        </w:tc>
      </w:tr>
      <w:tr>
        <w:trPr>
          <w:trHeight w:val="46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Палеогеновые отложения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 Туркестанский ярус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г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вестня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ча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о по яру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 Алайский ярус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вестня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г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о по яру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 Сузакский ярус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ча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вел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ны опоковид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о по яру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Меловые отложения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вел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ча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еврол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о по горизо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53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 Юрские отложения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1 Каолиновая свита (надугольная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ны каолин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еврол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ча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о по св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2 Угленосная свита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2.1 Надугольные отложения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еврол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ча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о по надугольным отлож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2.2 Угольная залежь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утрипластовые по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2.3 Подугольные отложения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ны (аргилли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еврол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ча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о по подугольным отлож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>
          <w:trHeight w:val="51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Палеозойские отложения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олины первич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Породы вскрыши характеризуются разнообразием литологических типов (табл. 2). Наибольшим развитием в составе вскрышной толщи пользуются валунно-галечниковые отложения (43,2%), юрские глинистые разновидности (23%), крупноблочные известняки алайского яруса палеогена (6%). Показатели плотностных, прочностных и упругих свойств обломочных и глинистых пород разреза определяются, в основном, составом их цемента (1). Так с увеличением общей карбонатности происходит увеличение показателей этих свойств. С учетом общей карбонатности тонко- и грубообломочные породы дифференцируются на подгруппы: а) с глинистым цементом; б) с карбонатным цементом. Это подтверждается различием временного сопротивления сжатию у сходных по литологическому составу известняков алайского и туркестанского ярусов палеогена. Так среднее значение прочности при сжатии известняков туркестанского яруса в 5,6 раза меньше чем у известняков алайского яруса.</w:t>
      </w:r>
    </w:p>
    <w:p>
      <w:pPr>
        <w:pStyle w:val="Normal"/>
        <w:jc w:val="both"/>
        <w:rPr/>
      </w:pPr>
      <w:r>
        <w:rPr/>
        <w:t>Известняки алайского яруса в условиях Ангренского месторождения благодаря своей прочности являются природным контрфорсом (оползни “Центральный”, Туркский). Их отличает весьма крупноблочное строение. Блочность в среднем составляет 2,24-2,46, причем содержание в массиве кусков размером более 1м превышает 80%. При вывозе вскрыши “негабариты” известняков приходится разбивать накладными зарядами, или разбуривать и взрывать.</w:t>
      </w:r>
    </w:p>
    <w:p>
      <w:pPr>
        <w:pStyle w:val="Normal"/>
        <w:jc w:val="both"/>
        <w:rPr/>
      </w:pPr>
      <w:r>
        <w:rPr/>
        <w:t>На разрезе “Ангренский” верхняя часть толщи известняков сильно закарстована. Выщелачивание известняков происходило, в основном, по системам вертикальных трещин. Вследствие этого верхняя поверхность контакта известняков с мергелем или валунно-галечниковыми отложениями в профиле приобрела пилообразную форму с “зубьями” неодинаковой высоты. Пустоты между “зубьями” заполнены либо мергелем, либо валунно-галечниковым материалом с глинистым заполнителем. Расстояние между “зубьями” в среднем 0,5-0,8м. В ряде случаев к “зубьям” приурочены локальные, иногда сезонные потоки грунтовых вод, влияющих на устойчивость уступов.</w:t>
      </w:r>
    </w:p>
    <w:p>
      <w:pPr>
        <w:pStyle w:val="Normal"/>
        <w:jc w:val="both"/>
        <w:rPr/>
      </w:pPr>
      <w:r>
        <w:rPr/>
        <w:t>При районировании вскрышного массива разреза “Ангренский” в качестве методической основы приняты следующие геолого-технические комплексы пород (таблица3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алунно-галечниковые отло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вестняки алайского яруса палеоге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нкообломочные глинистые пород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нкообломочные карбонатные пород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убообломочные глинистые пород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убообломочные карбонатные пород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вестняки Туркестанского яруса палеогена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Как видно из таблицы 3 каждой из выделенных комплексов характеризуется свойственными для него показателями физико-механических свойств и естественной трещиноватости пород. В первом приближении приведенные показатели могут быть использованы для инженерно-геологического районирования площади месторождения и разработки технологических схем, включая расчеты устойчивости бортов разрезов.</w:t>
      </w:r>
    </w:p>
    <w:p>
      <w:pPr>
        <w:pStyle w:val="Normal"/>
        <w:ind w:firstLine="705"/>
        <w:jc w:val="both"/>
        <w:rPr/>
      </w:pPr>
      <w:r>
        <w:rPr/>
        <w:t>Выделенные литологические разности пород изучены в лабораторных, а часть из них в натурных условиях. Полученные данные использованы при проектировании углов разрезов. Следует отметить, что за период эксплуатации разреза “Ангренский” по мере уточнения представлений о строении месторождения несколько раз менялись генеральный угол, а также углы добычных и вскрышных уступов. Углы определялись прямыми и обратными расчетами. В основу расчетов закладывались  усредненные результаты  исследований инженерно-геологических свойств пород вскрыши и угольных комплексов , полученные по керну геологоразведочных скважин. При бурении наиболее слабые разности пород размывались, и  в основу расчетов легли данные более прочных разностей пород, что привело к неоправданному завышению углов бортов разреза и, как следствие, возникновению оползней. Для корректировки представлений о свойствах пород применялись поправочные коэффициенты определённые опытным путём. Так в рекомендациях (2) по ликвидации последствий оползня юго-западного борта разреза «Ангренский» к средневзвешенным физико-механическим характеристикам затронутых смещением массивов пород был применён эмпирический коэффициент длительной прочности пород (табл.4)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Heading2"/>
        <w:tabs>
          <w:tab w:val="clear" w:pos="708"/>
          <w:tab w:val="left" w:pos="7785" w:leader="none"/>
        </w:tabs>
        <w:jc w:val="both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7785" w:leader="none"/>
        </w:tabs>
        <w:ind w:firstLine="705"/>
        <w:jc w:val="both"/>
        <w:rPr/>
      </w:pPr>
      <w:r>
        <w:rPr/>
      </w:r>
    </w:p>
    <w:p>
      <w:pPr>
        <w:pStyle w:val="Heading2"/>
        <w:tabs>
          <w:tab w:val="clear" w:pos="708"/>
          <w:tab w:val="left" w:pos="7785" w:leader="none"/>
        </w:tabs>
        <w:jc w:val="both"/>
        <w:rPr/>
      </w:pPr>
      <w:r>
        <w:rPr/>
        <w:t>Расчётные характеристики пород юго-западного борта разреза «Ангренский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260"/>
        <w:gridCol w:w="1260"/>
        <w:gridCol w:w="1260"/>
        <w:gridCol w:w="144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атиграфический гориз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тность т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 внутр. трения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цепление тс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эффициент длительной проч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ительное сцепление тс/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закский яр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троцвет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дугольные серые као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ная залеж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другом случае для решения проблем с устойчивостью юго-западного борта разреза «Ангренский» в значения сцепления был введён поправочный коэффициент для толщи глин-0,72; пород надугольной подсвиты-0,80; пород «Верхнего» и «Мощного» комплексов угленосной свиты-0,73; для пород нарушенной структуры (в отвале)-0,77.</w:t>
      </w:r>
    </w:p>
    <w:p>
      <w:pPr>
        <w:pStyle w:val="Normal"/>
        <w:ind w:firstLine="709"/>
        <w:jc w:val="both"/>
        <w:rPr/>
      </w:pPr>
      <w:r>
        <w:rPr/>
        <w:t>Несмотря на принятые меры (поправочный коэффициент, контрфорс объёмом 3,5 млн. м</w:t>
      </w:r>
      <w:r>
        <w:rPr>
          <w:vertAlign w:val="superscript"/>
        </w:rPr>
        <w:t>3</w:t>
      </w:r>
      <w:r>
        <w:rPr/>
        <w:t>) стабилизировать оползень не удало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есовершенство представлений о свойствах пород и механизме развития оползней препятствуют стабилизации Туркского, «Центрального» и других оползней. Если выделить в разрезе вскрышных пород Ангренского месторождения ослабленные зоны и изучить физико-механические свойства слагающих их горных пород, появляется шанс снизить риск возникновения оползней, обвалов, вывалов.</w:t>
      </w:r>
    </w:p>
    <w:p>
      <w:pPr>
        <w:pStyle w:val="Normal"/>
        <w:ind w:firstLine="709"/>
        <w:jc w:val="both"/>
        <w:rPr/>
      </w:pPr>
      <w:r>
        <w:rPr/>
        <w:t>Изложенные ниже результаты изучения ослабленных зон (ОЗ) позволяют пересмотреть представления об устойчивости бортов. Реализация ОЗ в поверхность скольжения крупных оползней происходит в результате изменения свойств пород или в результате изменения соотношения удерживающих и сдвигающих сил. Во многих случаях оба процесса действуют одновременно.</w:t>
      </w:r>
    </w:p>
    <w:p>
      <w:pPr>
        <w:pStyle w:val="Normal"/>
        <w:ind w:firstLine="709"/>
        <w:jc w:val="both"/>
        <w:rPr/>
      </w:pPr>
      <w:r>
        <w:rPr/>
        <w:t>Перечень ослабленных зон ведётся в хронологическом порядке сверху вниз по видам ОЗ. Выделенные зоны изученные в разной степени, но в целом по  стандартной схеме (показатели прочности, временное сопротивление одноосному сжатию, контактные испытания горных пород).</w:t>
      </w:r>
    </w:p>
    <w:p>
      <w:pPr>
        <w:pStyle w:val="Normal"/>
        <w:ind w:firstLine="709"/>
        <w:jc w:val="both"/>
        <w:rPr/>
      </w:pPr>
      <w:r>
        <w:rPr/>
        <w:t>Ослабленные зоны представляет собой ограниченные зоны в толще горных пород, характеризующиеся более низкими показателями прочности и определёнными инженерно- геологическими условиями развития поверхности скольжения. Среди них можно выделить первичные, вторичные и техногенные ослабленные зоны (3).</w:t>
      </w:r>
    </w:p>
    <w:p>
      <w:pPr>
        <w:pStyle w:val="Normal"/>
        <w:ind w:firstLine="709"/>
        <w:jc w:val="both"/>
        <w:rPr/>
      </w:pPr>
      <w:r>
        <w:rPr/>
        <w:t>Первичные ослабленные зоны  формируются в процессе образования горных пород в различных фациальных условиях.  К этому генетическому типу ОЗ относятся слабые прослои и линзы глинистых пород, контакты разновозрастных и разнотипных пород, пески с большим содержанием глинистых минералов, особенно монтмориллонита. Они занимают большие площади и имеют небольшой наклон соответственно напластованию. В условиях Ангренского месторождения связанные с ними нарушения литогенной основа имеют объёмы 10-50 млн. м</w:t>
      </w:r>
      <w:r>
        <w:rPr>
          <w:vertAlign w:val="superscript"/>
        </w:rPr>
        <w:t>3</w:t>
      </w:r>
      <w:r>
        <w:rPr/>
        <w:t>.и больше.</w:t>
      </w:r>
    </w:p>
    <w:p>
      <w:pPr>
        <w:pStyle w:val="Normal"/>
        <w:ind w:firstLine="709"/>
        <w:jc w:val="both"/>
        <w:rPr/>
      </w:pPr>
      <w:r>
        <w:rPr/>
        <w:t>Вторичные ослабленные зоны горные породы, в течение их последующего геологического развития подвергаются воздействию тектонических и денудационных процессов, приводящих к изменению состава, состояния и свойств, и образованию ослабленных зон. К данной генетической группе относятся зоны тектонической и оползневой деформаций, зоны трещиноватости, глины зон тектонических нарушений, коры выветривания. Они обычно имеют линейное, локальное и площадное (кора выветривания) распространение и связанные с ними нарушения ландшафтов достигают объёмов 20000-1000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Техногенные ослабленные зоны формируются при разработке месторождений полезных ископаемых. При открытой разработке они формируются на уступах в местах выходов подземных вод; участках где борта имеют крутой наклон; на участках массовых взрывов в зонах обрушения деформированных и трещиноватых пород.</w:t>
      </w:r>
    </w:p>
    <w:p>
      <w:pPr>
        <w:pStyle w:val="Normal"/>
        <w:ind w:firstLine="709"/>
        <w:jc w:val="both"/>
        <w:rPr/>
      </w:pPr>
      <w:r>
        <w:rPr/>
        <w:t>В условиях разреза «Ангренский» на глубинах более 200 м. образованию ОЗ. способствует разуплотнение связных пород за счёт снятию нагрузки и замачивания. ОЗ формируются при вскрыше,  возведении внутренних отвалов, выветривании.</w:t>
      </w:r>
    </w:p>
    <w:p>
      <w:pPr>
        <w:pStyle w:val="Normal"/>
        <w:ind w:firstLine="709"/>
        <w:jc w:val="both"/>
        <w:rPr/>
      </w:pPr>
      <w:r>
        <w:rPr/>
        <w:t>При подземной разработке полезных ископаемых формируются пустоты, приводящие к оседанию земной поверхности с образованием многочисленных плоскостей ослабления.     К ним приурочены мульды сдвижения, обрушения, провалы, оползни (Атчинский объемом до 800 млн.м</w:t>
      </w:r>
      <w:r>
        <w:rPr>
          <w:vertAlign w:val="superscript"/>
        </w:rPr>
        <w:t>3</w:t>
      </w:r>
      <w:r>
        <w:rPr/>
        <w:t>, Загасанский, Шахтный). На каждом этапе деформации доминирует та или иная группа факторов, и оценить удельный вес каждого из них не всегда возможно.</w:t>
      </w:r>
    </w:p>
    <w:p>
      <w:pPr>
        <w:pStyle w:val="Normal"/>
        <w:ind w:firstLine="709"/>
        <w:jc w:val="both"/>
        <w:rPr/>
      </w:pPr>
      <w:r>
        <w:rPr/>
        <w:t>В статье не описываются оползни, напрямую связанные с техногенными ОЗ. Автор планирует посвятить этой проблеме отдельную статью.</w:t>
      </w:r>
    </w:p>
    <w:p>
      <w:pPr>
        <w:pStyle w:val="Normal"/>
        <w:ind w:firstLine="709"/>
        <w:jc w:val="both"/>
        <w:rPr/>
      </w:pPr>
      <w:r>
        <w:rPr/>
        <w:t>Активизация первых двух типов ослабленных зон способствует деятельность горнодобывающих предприятий. Процесс деформации ландшафтов всегда многоэтапный, часто с длительной скрытой подготовкой по индивидуальному пл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Первичные ослабленные зоны</w:t>
      </w:r>
      <w:r>
        <w:rPr/>
        <w:t xml:space="preserve"> (зоны внутри-и межформационных размывов /контактов/).</w:t>
      </w:r>
    </w:p>
    <w:p>
      <w:pPr>
        <w:pStyle w:val="Normal"/>
        <w:ind w:firstLine="708"/>
        <w:jc w:val="both"/>
        <w:rPr/>
      </w:pPr>
      <w:r>
        <w:rPr/>
        <w:t>1.1 Отложения четвертичного возраста. Слагают верхнюю часть массива вскрышных пород. Сложены валунно-галечниковыми породами с песчано-гравийным и суглинисто-песчаным заполнителем (цементом). Песчано-гравийный заполнитель развит в верхней части разреза четвертичных отложений, песчано-суглинистый в нижней. Песчано-гравийные уступы менее устойчивы, склонны к осыпанию.</w:t>
      </w:r>
    </w:p>
    <w:p>
      <w:pPr>
        <w:pStyle w:val="Normal"/>
        <w:ind w:firstLine="720"/>
        <w:jc w:val="both"/>
        <w:rPr/>
      </w:pPr>
      <w:r>
        <w:rPr/>
        <w:t>Представляют собой аллювий, аллюво-пролювий террас р. Ахангаран и конусов выноса её притоков. Возраст этих отложений средне-верхнечетвертичный.  Мощность  20-200 м.</w:t>
        <w:tab/>
        <w:t>В аллювии встречаются валуны размером до 1,5-2 м в поперечнике. В местах сочленения конусов выноса, притоков и аллювия террас р. Ахангаран от 1-2 до 7-10 прослоев (линз) погребенных лессовидных суглинков. Мощность отдельных прослоев до 10 м. На отдельных участках галечники перекрыты лессовидными суглинками мощностью 1-5, реже до 10 м.</w:t>
      </w:r>
    </w:p>
    <w:p>
      <w:pPr>
        <w:pStyle w:val="Normal"/>
        <w:ind w:firstLine="720"/>
        <w:jc w:val="both"/>
        <w:rPr/>
      </w:pPr>
      <w:r>
        <w:rPr/>
        <w:t>Прослои слабо проницаемых суглинистых пород создают локальные участки, где грунтовые воды приобретают напор, и самоизливаются при вскрытии скважинами.</w:t>
      </w:r>
    </w:p>
    <w:p>
      <w:pPr>
        <w:pStyle w:val="Normal"/>
        <w:ind w:firstLine="720"/>
        <w:jc w:val="both"/>
        <w:rPr/>
      </w:pPr>
      <w:r>
        <w:rPr/>
        <w:t xml:space="preserve">Фракционный состав галечников </w:t>
      </w:r>
      <w:r>
        <w:rPr>
          <w:lang w:val="en-US"/>
        </w:rPr>
        <w:t>III</w:t>
      </w:r>
      <w:r>
        <w:rPr/>
        <w:t xml:space="preserve"> надпойменной террасы р. Ахангаран, слагающий рабочий борт разреза “Ангренский” в таблице 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Таблица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акционный состав галечников, 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0-8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ее 2 м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,12-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53-8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6-1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77-1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55-14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26-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5-6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5-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62-19,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В галечнике присутствуют валуны 0,25-1,5м в поперечнике (8-12%).Фракционный состав песка (заполнителя) в таблице 6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Таблица 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акционный состав песка, %.</w:t>
      </w:r>
    </w:p>
    <w:p>
      <w:pPr>
        <w:pStyle w:val="Normal"/>
        <w:jc w:val="both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1"/>
        <w:gridCol w:w="1971"/>
        <w:gridCol w:w="1971"/>
        <w:gridCol w:w="1971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 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-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-0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5-0,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0,10 мм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,40-52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,48-3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0-23,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-1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0-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мный вес песка без уплотнения 1,39-1,46 т./м</w:t>
      </w:r>
      <w:r>
        <w:rPr>
          <w:vertAlign w:val="superscript"/>
        </w:rPr>
        <w:t>3</w:t>
      </w:r>
      <w:r>
        <w:rPr/>
        <w:t>. Покровных лессовидных суглинков 1,7 т./м</w:t>
      </w:r>
      <w:r>
        <w:rPr>
          <w:vertAlign w:val="superscript"/>
        </w:rPr>
        <w:t>3</w:t>
      </w:r>
      <w:r>
        <w:rPr/>
        <w:t>; галечников – 2,1 т./м</w:t>
      </w:r>
      <w:r>
        <w:rPr>
          <w:vertAlign w:val="superscript"/>
        </w:rPr>
        <w:t>3</w:t>
      </w:r>
      <w:r>
        <w:rPr/>
        <w:t>. Характеристика физико-механических свойств валунов в таблице 3.</w:t>
      </w:r>
    </w:p>
    <w:p>
      <w:pPr>
        <w:pStyle w:val="Normal"/>
        <w:jc w:val="both"/>
        <w:rPr/>
      </w:pPr>
      <w:r>
        <w:rPr/>
        <w:t>Усредненные показатели физико-механических свойств суглинистых прослоев следующие: пористость-37,1%; влажность-3,87%; удельный вес-2,72 г/см</w:t>
      </w:r>
      <w:r>
        <w:rPr>
          <w:vertAlign w:val="superscript"/>
        </w:rPr>
        <w:t>2</w:t>
      </w:r>
      <w:r>
        <w:rPr/>
        <w:t>; объемный вес-1,90 г/см</w:t>
      </w:r>
      <w:r>
        <w:rPr>
          <w:vertAlign w:val="superscript"/>
        </w:rPr>
        <w:t>3</w:t>
      </w:r>
      <w:r>
        <w:rPr/>
        <w:t>; временное сопротивление сжатию (ВСС)-19 кг/см</w:t>
      </w:r>
      <w:r>
        <w:rPr>
          <w:vertAlign w:val="superscript"/>
        </w:rPr>
        <w:t>2</w:t>
      </w:r>
      <w:r>
        <w:rPr/>
        <w:t>; растяжению-1,7 кг/см</w:t>
      </w:r>
      <w:r>
        <w:rPr>
          <w:vertAlign w:val="superscript"/>
        </w:rPr>
        <w:t>2</w:t>
      </w:r>
      <w:r>
        <w:rPr/>
        <w:t>; пределы пластичности, % - нижний-32, верхний-27, число пластичности-17.</w:t>
      </w:r>
    </w:p>
    <w:p>
      <w:pPr>
        <w:pStyle w:val="Normal"/>
        <w:jc w:val="both"/>
        <w:rPr/>
      </w:pPr>
      <w:r>
        <w:rPr/>
        <w:t>Прослои погребенных лессовидных суглинков в профиле имеют уклоны как к руслам погребенных долин, так и общий уклон к чаше разреза “Ангренский” перпендикулярно р. Ахангаран. Ослабленные зоны (ОЗ) приурочены к контактам с вмещающими валунно-галечниковыми отложениями. Физико-механические характеристики пород внутриформационных контактов не изучены. Подвигание уступов сопровождается изменением вертикальной составляющей гравитационного поля и изменением гидрогеологических условий за счет снятия локальных напоров. В северной части поля разреза “Ангренский” поток грунтовых вод (ГВ) четвертичных валунно-галечниковых отложений развернут в сторону разреза. Радиус влияния разреза достиг контура выклинивания галечников, т.с. внешних границ водоносного комплекса. Динамика снижения уровня ГВ за период с 1955г свидетельствует о квазиустановившемся режиме фильтрации, при котором величина разгрузки водоносного комплекса в разрезе практически равна величине динамических ресурсов. Уровни ГВ остаются практически постоянными за исключением прибортовой полосы шириной около 400м, где отмечается сработка статических запасов и осушение водоносного комплекса. Наиболее интенсивные снижения уровней отмечается в прибортовой зоне шириной до 250м, однако остаточная обводненная мощность достигает 20-60м.</w:t>
      </w:r>
    </w:p>
    <w:p>
      <w:pPr>
        <w:pStyle w:val="Normal"/>
        <w:jc w:val="both"/>
        <w:rPr/>
      </w:pPr>
      <w:r>
        <w:rPr/>
        <w:t>Сочетание этих двух факторов (изменения напряженного состояния массива и гидродинамическое давление) с тектонически ослабленными зонами способствует развитию локальных оползней и вывалов на вскрышных уступах (от 0 по +8) разреза “Ангренский” по контактам погребенных суглинков и галеч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Вышеизложенное в полной мере относится к контакту среднечетвертичных отложений с неоген-раннечетвертичными. Неоген-раннечетвертичные отложения по литологическому составу и окраске делятся на два комплекса – верхний (“Бурая” моласса) и нижний (“Красная” моласса). “Бурая” моласса мощностью 6-240м развита севернее разреза “Ангренский” и выклинивается на верхних уступах рабочего борта. Моласса накапливалась на бортах долины р. Ахангаран в период активного горообразования. Сложена аллювиально-пролювиальными мелко - и крупногалечниковыми конгломератами, конгломерато-песчаниками с линзами и прослоями гравелитов, песчаников разнозернистых, алевролитов запесоченных. Во всех частях разреза молассы присутствуют обломки и катуны пород палеогенового возраста, и паттумные породы типа брекчий на алеврито-мергелистом, песчано-мергелистом, алевритовом цементе. Во всех случаях обломочный материал угловато-окатанный с частым изменением гранулометрического состава заполнителя как в плане, так и по вертикали.</w:t>
      </w:r>
    </w:p>
    <w:p>
      <w:pPr>
        <w:pStyle w:val="Normal"/>
        <w:jc w:val="both"/>
        <w:rPr/>
      </w:pPr>
      <w:r>
        <w:rPr/>
        <w:t>Литологический состав и частые фациальные замещения обусловили низкие фильтрационные свойства “Бурой” молассы (удельные дебиты от 0,0006 до 0,021 л/с, коэффициент водопроводимости от 0,24 до 7,73 м</w:t>
      </w:r>
      <w:r>
        <w:rPr>
          <w:vertAlign w:val="superscript"/>
        </w:rPr>
        <w:t>2</w:t>
      </w:r>
      <w:r>
        <w:rPr/>
        <w:t>/сут., коэффициент фильтрации от 0,001 до 0,038 м/сут). Вместе с тем гидрогеофизическими работами 2000-2001 гг. выявлены субвертикальные хорошо промытые зоны, по которым отмечается перетекание вод четвертичных отложений в “Бурую” и ниже расположенную “Красную” молассу с последующим горизонтальным растеканием по наиболее проницаемым разностям как на контакте со среднечетвертичными отложениями, так и в толще пород неогенового возраста.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Красная” моласса, как и “Бурая”, сформирована временными потоками, стекающими с окружающих долину р. Ахангаран горных хребтов, отличается частыми фациальными замещениями, низкой водопроводимостью, содержит напорные воды. Сложена паттумами, мергелисто-песчанистыми глинами с линзами и прослоями разно- и тонкозернистых аркозовых песчаников. По всему разрезу линзующиеся прослои алевролитов, гравелитов, конгломератов.</w:t>
      </w:r>
    </w:p>
    <w:p>
      <w:pPr>
        <w:pStyle w:val="Normal"/>
        <w:ind w:firstLine="720"/>
        <w:jc w:val="both"/>
        <w:rPr/>
      </w:pPr>
      <w:r>
        <w:rPr/>
        <w:t>По дизъюнктивным нарушениям, вышеотмеченным промытым зонам осуществляется гидравлическая связь с “Бурой” молассой и переток подземных вод четвертичных отложений. Мощность водоносного комплекса неогеновых отложений достигает 225м, но более обводненной является его верхняя часть.</w:t>
      </w:r>
    </w:p>
    <w:p>
      <w:pPr>
        <w:pStyle w:val="Normal"/>
        <w:ind w:firstLine="720"/>
        <w:jc w:val="both"/>
        <w:rPr/>
      </w:pPr>
      <w:r>
        <w:rPr/>
        <w:t>Алевролиты, глины запесоченные с дресвой и щебнем уплотненные, паттумы дресвяно- песчано-алевритовые с глинистым заполнителем, гравелиты имеют удельный вес 2,47-2,63 г/см</w:t>
      </w:r>
      <w:r>
        <w:rPr>
          <w:vertAlign w:val="superscript"/>
        </w:rPr>
        <w:t>3</w:t>
      </w:r>
      <w:r>
        <w:rPr/>
        <w:t>, объемный вес 1,79-2,11 г/см</w:t>
      </w:r>
      <w:r>
        <w:rPr>
          <w:vertAlign w:val="superscript"/>
        </w:rPr>
        <w:t>3</w:t>
      </w:r>
      <w:r>
        <w:rPr/>
        <w:t>, пористость- 32-45%.</w:t>
      </w:r>
    </w:p>
    <w:p>
      <w:pPr>
        <w:pStyle w:val="Normal"/>
        <w:ind w:firstLine="720"/>
        <w:jc w:val="both"/>
        <w:rPr/>
      </w:pPr>
      <w:r>
        <w:rPr/>
        <w:t>Сдвиговые испытания проведены при естественной влажности и в условиях водонасыщения, в том числе часть образцов “плашка” по “плашке» (таблица 7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Таблица 7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</w:rPr>
        <w:t>Сдвиговые испытания неогеновых отложений, кг/см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34"/>
        <w:gridCol w:w="1124"/>
        <w:gridCol w:w="1133"/>
        <w:gridCol w:w="912"/>
        <w:gridCol w:w="1248"/>
        <w:gridCol w:w="900"/>
        <w:gridCol w:w="900"/>
        <w:gridCol w:w="926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ода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естественной влажности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водонасыщением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цеплени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 внутр. трения, гра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плашка” по “плашке”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цепл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 внутр. трения, град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плашка” по “плашке”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цепле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. вн. трения, град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цепл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. вн. трения, град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еври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-0,4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-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7-0,038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-26</w:t>
            </w:r>
            <w:r>
              <w:rPr>
                <w:vertAlign w:val="superscript"/>
                <w:lang w:val="en-US"/>
              </w:rPr>
              <w:t>o</w:t>
            </w:r>
            <w:r>
              <w:rPr/>
              <w:t>30</w:t>
            </w:r>
            <w:r>
              <w:rPr>
                <w:lang w:val="en-US"/>
              </w:rPr>
              <w:t>’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велиты, песчаники, паттумы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-0,0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-31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30’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ом смещения четвертичных отложений по контакту с неогеновыми является участок “Старая подстанция” на 111км автодороги Ташкент – Коканд. На участке сформированы +7 и +8 уступы разреза “Ангренский”. Геолого-геофизическими работами установлено, что участок отличается развитием пересекающихся разно направленных разломов с амплитудами смещения от 5 до 40м. Разломы затухают в толще четвертичных отложений. В четвертичных отложениях (лессовидный покров мощностью 10-15м, галечники мощностью 70-75м) разломам соответствуют трещины закола длиной 300-350м, видимой глубиной до 2м, по которым отмечены проседания блоков. Трещины закола рассекают оба уступа до подошвы галечников. В целом зона развития оползневых деформаций имеет длину 600-650м, ширину 200-250 и занимает площадь 120-160 тыс.м</w:t>
      </w:r>
      <w:r>
        <w:rPr>
          <w:vertAlign w:val="superscript"/>
        </w:rPr>
        <w:t>2</w:t>
      </w:r>
      <w:r>
        <w:rPr/>
        <w:t>.Ориентировачная мощность зоны деформаций до 50-70м, а объем 3,0-3,5 млн.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Развитию деформаций способствовали неблагоприятные инженерно-геологические условия (приконтактовая ослабленная зона, тектоническая раздробленность участка, высокая линейная обводненность, неэффективный дренаж, подрезка уступами высотой по 18-25м каждый), интенсивное движение по автодороге.</w:t>
      </w:r>
    </w:p>
    <w:p>
      <w:pPr>
        <w:pStyle w:val="Normal"/>
        <w:ind w:firstLine="720"/>
        <w:jc w:val="both"/>
        <w:rPr/>
      </w:pPr>
      <w:r>
        <w:rPr/>
        <w:t>В настоящее время остро стоит вопрос о переносе автодороги, т.к. трещины закола уже оформились по ее южному кювету.</w:t>
      </w:r>
    </w:p>
    <w:p>
      <w:pPr>
        <w:pStyle w:val="Normal"/>
        <w:ind w:firstLine="720"/>
        <w:jc w:val="both"/>
        <w:rPr/>
      </w:pPr>
      <w:r>
        <w:rPr/>
        <w:t>1.3. Контакт четвертичных (неоген-четвертичных) отложений с отложениями туркестанского яруса палеогена имеет место в центральной и юго-западной части рабочего борта разреза “Ангренский”. На отдельных участках вследствие размыва четвертичные отложения залегают на осадках алайского яруса палеогена.</w:t>
      </w:r>
    </w:p>
    <w:p>
      <w:pPr>
        <w:pStyle w:val="Normal"/>
        <w:ind w:firstLine="720"/>
        <w:jc w:val="both"/>
        <w:rPr/>
      </w:pPr>
      <w:r>
        <w:rPr/>
        <w:t>Контакт в юго-западной части разреза обводнен за счет вод четвертичных отложений. Выходы подземных вод как сосредоточеные в виде родников с расходами 0,001-1,5л/с, так и линейные, часто приуроченные к депрессиям дочетвертичной поверхности выравнивания. Параллельно простиранию вскрышных уступов юго-западной  части разреза в четвертичных и палеогеновых отложениях сформировались трещины закола и фронтальные оползни - обрушения объемом от нескольких десятков до первых тысяч м</w:t>
      </w:r>
      <w:r>
        <w:rPr>
          <w:vertAlign w:val="superscript"/>
        </w:rPr>
        <w:t>3</w:t>
      </w:r>
      <w:r>
        <w:rPr/>
        <w:t>. Ширина оползней вдоль уступов 30-60м, глубина захвата грунтов смещением 1,0-10,0м. В смещение вовлечены галечники четвертичного возраста и мел-палеогеновые отложения. Образованию оползней способствуют локальные линзы обводненных слабых песчаников, пликативная складчатость, кружные углы откосов, давление жесткого блока Кураминской горст-антиклинали.</w:t>
      </w:r>
    </w:p>
    <w:p>
      <w:pPr>
        <w:pStyle w:val="Normal"/>
        <w:ind w:firstLine="720"/>
        <w:jc w:val="both"/>
        <w:rPr/>
      </w:pPr>
      <w:r>
        <w:rPr/>
        <w:t>В северной части разреза “Ангренский” в 1999г в 2 этапа сформировался оползень “Северный” объемом 3,5 млн.м</w:t>
      </w:r>
      <w:r>
        <w:rPr>
          <w:vertAlign w:val="superscript"/>
        </w:rPr>
        <w:t>3</w:t>
      </w:r>
      <w:r>
        <w:rPr/>
        <w:t>. На первом этапе возникла верхняя поверхность скольжения по обводненному контакту четвертичных и неогеновых отложений (1,6млн. м</w:t>
      </w:r>
      <w:r>
        <w:rPr>
          <w:vertAlign w:val="superscript"/>
        </w:rPr>
        <w:t>3</w:t>
      </w:r>
      <w:r>
        <w:rPr/>
        <w:t>), во втором этапе в смещение вовлечены раздробленные породы неоген – четвертичного возраста, отложения туркестанского и алайского яруса палеогена по контакту с водонасыщенными песками и глинами сузакского яруса палеогена.</w:t>
      </w:r>
    </w:p>
    <w:p>
      <w:pPr>
        <w:pStyle w:val="Normal"/>
        <w:ind w:firstLine="720"/>
        <w:jc w:val="both"/>
        <w:rPr/>
      </w:pPr>
      <w:r>
        <w:rPr/>
        <w:t>Контакт с точки зрения прочностных свойств не изучен. Отмечено, что влажность пород по контакту сразу после образования оползня увеличилась с 18-26% до 30-38%.</w:t>
      </w:r>
    </w:p>
    <w:p>
      <w:pPr>
        <w:pStyle w:val="Normal"/>
        <w:ind w:firstLine="720"/>
        <w:jc w:val="both"/>
        <w:rPr/>
      </w:pPr>
      <w:r>
        <w:rPr/>
        <w:t>1.4. Внутри толщи пород палеогенового возраста заслуживает внимания скрытое стратиграфическое несогласие по контакту отложений туркестанского и алайского ярусов, и наличие линзующихся прослоев слабых глин и мергелистых глин в разрезе туркестанского яруса.</w:t>
      </w:r>
    </w:p>
    <w:p>
      <w:pPr>
        <w:pStyle w:val="Normal"/>
        <w:ind w:firstLine="720"/>
        <w:jc w:val="both"/>
        <w:rPr/>
      </w:pPr>
      <w:r>
        <w:rPr/>
        <w:t>Изученные породы имеют следующие характеристики (числитель от до, знаменатель – среднестатистическое значение):</w:t>
      </w:r>
    </w:p>
    <w:p>
      <w:pPr>
        <w:pStyle w:val="Normal"/>
        <w:ind w:firstLine="720"/>
        <w:jc w:val="both"/>
        <w:rPr>
          <w:vertAlign w:val="superscript"/>
        </w:rPr>
      </w:pPr>
      <w:r>
        <w:rPr/>
        <w:t>Мергелистые глины туркестанского яруса – объемный вес, г/см</w:t>
      </w:r>
      <w:r>
        <w:rPr>
          <w:vertAlign w:val="superscript"/>
        </w:rPr>
        <w:t>3</w:t>
      </w:r>
      <w:r>
        <w:rPr>
          <w:sz w:val="20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>Удельный вес, г/см</w:t>
      </w:r>
      <w:r>
        <w:rPr>
          <w:vertAlign w:val="superscript"/>
        </w:rPr>
        <w:t>3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</m:oMath>
      <w:r>
        <w:rPr/>
        <w:t xml:space="preserve">; пористость, %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влажность, %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предел текучести, %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предел раскатывания, %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число пластичности, </w:t>
      </w:r>
      <w:r>
        <w:rPr/>
      </w:r>
      <m:oMath xmlns:m="http://schemas.openxmlformats.org/officeDocument/2006/math"/>
      <w:r>
        <w:rPr/>
        <w:t>%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 xml:space="preserve">; угол внутреннего трения, град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 сцепление, кг/см</w:t>
      </w:r>
      <w:r>
        <w:rPr>
          <w:vertAlign w:val="superscript"/>
        </w:rPr>
        <w:t>2</w:t>
      </w:r>
      <w:r>
        <w:rPr/>
        <w:t xml:space="preserve"> 1,2-3,3; сопротивление сжатию, кг/см</w:t>
      </w:r>
      <w:r>
        <w:rPr>
          <w:vertAlign w:val="superscript"/>
        </w:rPr>
        <w:t>2</w:t>
      </w:r>
      <w:r>
        <w:rPr/>
        <w:t xml:space="preserve"> 2-13.</w:t>
      </w:r>
    </w:p>
    <w:p>
      <w:pPr>
        <w:pStyle w:val="Normal"/>
        <w:ind w:firstLine="720"/>
        <w:jc w:val="both"/>
        <w:rPr/>
      </w:pPr>
      <w:r>
        <w:rPr/>
        <w:t>Известняки, известняки оолитовые, мергели окарбоначенные туркестанского и алайского ярусов палеогена – водопоглощение, % нижний предел 0,57-0,95, верхний предел 0,95-3,02; объемный вес, г/см</w:t>
      </w:r>
      <w:r>
        <w:rPr>
          <w:vertAlign w:val="superscript"/>
        </w:rPr>
        <w:t>3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/>
        <w:t>; удельный вес, г/см</w:t>
      </w:r>
      <w:r>
        <w:rPr>
          <w:vertAlign w:val="superscript"/>
        </w:rPr>
        <w:t xml:space="preserve">3 </w:t>
      </w:r>
      <w:r>
        <w:rPr/>
        <w:t>2,53-2,71; предел прочности (ВСС), кг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6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Сдвиговые испытания, проведенные при естественной влажности и в условиях водонасыщения, в том числе часть образцов “плашка” по “плашке” (таблица 8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Таблица 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виговые испытания известняков и мергелей окарбоначенных, кг/см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75"/>
        <w:gridCol w:w="1100"/>
        <w:gridCol w:w="1363"/>
        <w:gridCol w:w="1122"/>
        <w:gridCol w:w="1260"/>
        <w:gridCol w:w="1100"/>
        <w:gridCol w:w="1446"/>
      </w:tblGrid>
      <w:tr>
        <w:trPr/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естественной влажности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насыщением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цепл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 внутр. трения, град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плашка” по “плашке”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цепл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 внутр. трения, град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плашка” по “плашке”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цепл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 внутр. трения, гра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цеп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 внутр. трения, гра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,0-1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30’-44</w:t>
            </w:r>
            <w:r>
              <w:rPr>
                <w:sz w:val="20"/>
                <w:vertAlign w:val="superscript"/>
              </w:rPr>
              <w:t>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9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30’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-0,3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-40</w:t>
            </w:r>
            <w:r>
              <w:rPr>
                <w:sz w:val="20"/>
                <w:vertAlign w:val="superscript"/>
              </w:rPr>
              <w:t>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результатам компрессионных испытаний песчаники глинистые, алевролиты, паттумы находятся в недоуплотненном состоянии.</w:t>
      </w:r>
    </w:p>
    <w:p>
      <w:pPr>
        <w:pStyle w:val="Normal"/>
        <w:ind w:firstLine="720"/>
        <w:jc w:val="both"/>
        <w:rPr/>
      </w:pPr>
      <w:r>
        <w:rPr/>
        <w:t>Испытания, проведенные методом 2</w:t>
      </w:r>
      <w:r>
        <w:rPr>
          <w:u w:val="single"/>
          <w:vertAlign w:val="superscript"/>
        </w:rPr>
        <w:t>х</w:t>
      </w:r>
      <w:r>
        <w:rPr/>
        <w:t xml:space="preserve"> кривых при нагрузке 3кг/см</w:t>
      </w:r>
      <w:r>
        <w:rPr>
          <w:vertAlign w:val="superscript"/>
        </w:rPr>
        <w:t>2</w:t>
      </w:r>
      <w:r>
        <w:rPr/>
        <w:t xml:space="preserve"> показали, что значения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изменяется в пределах от 0,01 до 0,07. Естественная влажность на контакте алевролитов и песчаников 15-17%, в местах деформации откосов до 30-35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5. Контакт песков (песчаников) сузакского яруса палеогена с глинами сузакского яруса, глинами и алевролитами мелового возраста; в случае выклинивания отложений мелового возраста с пестроцветными каолинами надугольной (“Джигиристанской”) свиты юры.</w:t>
      </w:r>
    </w:p>
    <w:p>
      <w:pPr>
        <w:pStyle w:val="Normal"/>
        <w:ind w:firstLine="720"/>
        <w:jc w:val="both"/>
        <w:rPr/>
      </w:pPr>
      <w:r>
        <w:rPr/>
        <w:t>Усредненные показатели следующие:</w:t>
      </w:r>
    </w:p>
    <w:p>
      <w:pPr>
        <w:pStyle w:val="Normal"/>
        <w:ind w:firstLine="720"/>
        <w:jc w:val="both"/>
        <w:rPr/>
      </w:pPr>
      <w:r>
        <w:rPr/>
        <w:t>а) внутриформационные контакты палеогеновых глин с песками и песчаниками – влажность, % - 28; объемный вес, г/см</w:t>
      </w:r>
      <w:r>
        <w:rPr>
          <w:vertAlign w:val="superscript"/>
        </w:rPr>
        <w:t>3</w:t>
      </w:r>
      <w:r>
        <w:rPr/>
        <w:t xml:space="preserve"> – 2,05; угол внутреннего трения, град – 8; сцепление, кг/см</w:t>
      </w:r>
      <w:r>
        <w:rPr>
          <w:vertAlign w:val="superscript"/>
        </w:rPr>
        <w:t>2</w:t>
      </w:r>
      <w:r>
        <w:rPr/>
        <w:t xml:space="preserve"> –1,5.</w:t>
      </w:r>
    </w:p>
    <w:p>
      <w:pPr>
        <w:pStyle w:val="Normal"/>
        <w:ind w:firstLine="720"/>
        <w:jc w:val="both"/>
        <w:rPr/>
      </w:pPr>
      <w:r>
        <w:rPr/>
        <w:t>б) внутриформационные контакты юрских надугольных глин с песчаниками и песками – влажность, % -24; объемный вес, г/см</w:t>
      </w:r>
      <w:r>
        <w:rPr>
          <w:vertAlign w:val="superscript"/>
        </w:rPr>
        <w:t>3</w:t>
      </w:r>
      <w:r>
        <w:rPr/>
        <w:t xml:space="preserve"> 2,10; угол внутреннего трения, град – 12; сцепление, кг/см</w:t>
      </w:r>
      <w:r>
        <w:rPr>
          <w:vertAlign w:val="superscript"/>
        </w:rPr>
        <w:t xml:space="preserve">2 </w:t>
      </w:r>
      <w:r>
        <w:rPr/>
        <w:t xml:space="preserve"> - 1,2. Внутриформационный контакт глин с глинами – влажность, % - 18; объемный вес, г/см</w:t>
      </w:r>
      <w:r>
        <w:rPr>
          <w:vertAlign w:val="superscript"/>
        </w:rPr>
        <w:t>3</w:t>
      </w:r>
      <w:r>
        <w:rPr/>
        <w:t xml:space="preserve"> – 2,15; угол внутреннего трения, град – 5; сцепление,  кг/см</w:t>
      </w:r>
      <w:r>
        <w:rPr>
          <w:vertAlign w:val="superscript"/>
        </w:rPr>
        <w:t xml:space="preserve">2 </w:t>
      </w:r>
      <w:r>
        <w:rPr/>
        <w:t xml:space="preserve"> -2,0.</w:t>
      </w:r>
    </w:p>
    <w:p>
      <w:pPr>
        <w:pStyle w:val="Normal"/>
        <w:ind w:firstLine="720"/>
        <w:jc w:val="both"/>
        <w:rPr/>
      </w:pPr>
      <w:r>
        <w:rPr/>
        <w:t>В песчано-глинистом разрезе сузакского яруса палеогена доминируют водоносные мелкозернистые слюдистые пески (песчаники) с мелкой галькой кварца и кремния мощностью 10-30м. В нижней части пачки пески переходят в известковистые песчаники с линзами и прослоями гравелитов. В верхней половине пачки имеется горизонт зеленовато-желтых пластичных монтмориллонитовых глин мощностью до 3,1м (на поле разреза “Ангренский”) обогащенный желвакообразными стяжениями коллоидного кремнезема (опоковидный горизонт). В основании опоковидных глин пласт зеленой бентонитовой глины мощностью до 1,5м.</w:t>
      </w:r>
    </w:p>
    <w:p>
      <w:pPr>
        <w:pStyle w:val="Normal"/>
        <w:ind w:firstLine="720"/>
        <w:jc w:val="both"/>
        <w:rPr/>
      </w:pPr>
      <w:r>
        <w:rPr/>
        <w:t>Удельный вес опок, г/см</w:t>
      </w:r>
      <w:r>
        <w:rPr>
          <w:vertAlign w:val="superscript"/>
        </w:rPr>
        <w:t>3</w:t>
      </w:r>
      <w:r>
        <w:rPr/>
        <w:t xml:space="preserve"> –2,2; объемный вес, г/см</w:t>
      </w:r>
      <w:r>
        <w:rPr>
          <w:vertAlign w:val="superscript"/>
        </w:rPr>
        <w:t>3</w:t>
      </w:r>
      <w:r>
        <w:rPr/>
        <w:t xml:space="preserve"> –1,6. Объемный вес опоковидных глин, г/см</w:t>
      </w:r>
      <w:r>
        <w:rPr>
          <w:vertAlign w:val="superscript"/>
        </w:rPr>
        <w:t>3</w:t>
      </w:r>
      <w:r>
        <w:rPr/>
        <w:t xml:space="preserve"> –1,97; влажность, % - до 17; пористость, % -33,1 – 33,8; угол внутреннего трения, град – 18-30; сопротивление сжатию, кг/см</w:t>
      </w:r>
      <w:r>
        <w:rPr>
          <w:vertAlign w:val="superscript"/>
        </w:rPr>
        <w:t xml:space="preserve">2 </w:t>
      </w:r>
      <w:r>
        <w:rPr/>
        <w:t xml:space="preserve"> до 30,6.</w:t>
      </w:r>
    </w:p>
    <w:p>
      <w:pPr>
        <w:pStyle w:val="Normal"/>
        <w:ind w:firstLine="720"/>
        <w:jc w:val="both"/>
        <w:rPr/>
      </w:pPr>
      <w:r>
        <w:rPr/>
        <w:t>К опоковидным монтмориллонитовым глинам приурочена верхняя часть поверхности скольжения оползня “Центральный” (1987г., объем – 58 млн.м</w:t>
      </w:r>
      <w:r>
        <w:rPr>
          <w:vertAlign w:val="superscript"/>
        </w:rPr>
        <w:t>3</w:t>
      </w:r>
      <w:r>
        <w:rPr/>
        <w:t>). Последняя вниз по разрезу выходит на кровлю надугольных пестроцветных каолинов.</w:t>
      </w:r>
    </w:p>
    <w:p>
      <w:pPr>
        <w:pStyle w:val="Normal"/>
        <w:ind w:firstLine="720"/>
        <w:jc w:val="both"/>
        <w:rPr/>
      </w:pPr>
      <w:r>
        <w:rPr/>
        <w:t>В смещение вовлечены отложения мелового возраста:</w:t>
      </w:r>
    </w:p>
    <w:p>
      <w:pPr>
        <w:pStyle w:val="Normal"/>
        <w:ind w:firstLine="720"/>
        <w:jc w:val="both"/>
        <w:rPr/>
      </w:pPr>
      <w:r>
        <w:rPr/>
        <w:t>а) песчаники с влажностью, % - 1,12-19; объемным весом, г/см</w:t>
      </w:r>
      <w:r>
        <w:rPr>
          <w:vertAlign w:val="superscript"/>
        </w:rPr>
        <w:t>3</w:t>
      </w:r>
      <w:r>
        <w:rPr/>
        <w:t xml:space="preserve"> – 1,95-2,19; пористостью, % 21-42; углом внутреннего трения, град – 19-23; сцеплением, кг/см</w:t>
      </w:r>
      <w:r>
        <w:rPr>
          <w:vertAlign w:val="superscript"/>
        </w:rPr>
        <w:t>2</w:t>
      </w:r>
      <w:r>
        <w:rPr/>
        <w:t xml:space="preserve"> – 0,8-5,1; сопротивлением сжатию, кг/см</w:t>
      </w:r>
      <w:r>
        <w:rPr>
          <w:vertAlign w:val="superscript"/>
        </w:rPr>
        <w:t>2</w:t>
      </w:r>
      <w:r>
        <w:rPr/>
        <w:t xml:space="preserve"> 7,4-144; сопротивлением растяжению, кг/см</w:t>
      </w:r>
      <w:r>
        <w:rPr>
          <w:vertAlign w:val="superscript"/>
        </w:rPr>
        <w:t>2</w:t>
      </w:r>
      <w:r>
        <w:rPr/>
        <w:t xml:space="preserve"> – 0,8-20,0.</w:t>
      </w:r>
    </w:p>
    <w:p>
      <w:pPr>
        <w:pStyle w:val="Normal"/>
        <w:ind w:firstLine="720"/>
        <w:jc w:val="both"/>
        <w:rPr/>
      </w:pPr>
      <w:r>
        <w:rPr/>
        <w:t>б) алевролиты с влажностью, % - 3,3-19,0; объемным весом, г/см</w:t>
      </w:r>
      <w:r>
        <w:rPr>
          <w:vertAlign w:val="superscript"/>
        </w:rPr>
        <w:t>3</w:t>
      </w:r>
      <w:r>
        <w:rPr/>
        <w:t xml:space="preserve"> – 1,85-2,12; пористостью, % - 23,1-38,1; углом внутреннего трения, град – 4-19; сцеплением, кг/см</w:t>
      </w:r>
      <w:r>
        <w:rPr>
          <w:vertAlign w:val="superscript"/>
        </w:rPr>
        <w:t>2</w:t>
      </w:r>
      <w:r>
        <w:rPr/>
        <w:t xml:space="preserve"> - 0,8-5,1; сопротивлением сжатию, кг/см</w:t>
      </w:r>
      <w:r>
        <w:rPr>
          <w:vertAlign w:val="superscript"/>
        </w:rPr>
        <w:t>2</w:t>
      </w:r>
      <w:r>
        <w:rPr/>
        <w:t xml:space="preserve"> – 5,0-37,0; сопротивлением растяжению, кг/см</w:t>
      </w:r>
      <w:r>
        <w:rPr>
          <w:vertAlign w:val="superscript"/>
        </w:rPr>
        <w:t>2</w:t>
      </w:r>
      <w:r>
        <w:rPr/>
        <w:t xml:space="preserve"> – 2,0.</w:t>
      </w:r>
    </w:p>
    <w:p>
      <w:pPr>
        <w:pStyle w:val="Normal"/>
        <w:ind w:firstLine="720"/>
        <w:jc w:val="both"/>
        <w:rPr/>
      </w:pPr>
      <w:r>
        <w:rPr/>
        <w:t>В оползнях южного торца разреза “Ангренский”:</w:t>
      </w:r>
    </w:p>
    <w:p>
      <w:pPr>
        <w:pStyle w:val="Normal"/>
        <w:ind w:firstLine="720"/>
        <w:jc w:val="both"/>
        <w:rPr/>
      </w:pPr>
      <w:r>
        <w:rPr/>
        <w:t>в) контакт жирных каолиновых глин с углистыми глинами. угол внутреннего трения, град – 4; сцеплением, кг/см</w:t>
      </w:r>
      <w:r>
        <w:rPr>
          <w:vertAlign w:val="superscript"/>
        </w:rPr>
        <w:t>2</w:t>
      </w:r>
      <w:r>
        <w:rPr/>
        <w:t xml:space="preserve"> – 1,5-2,0; сопротивлением сжатию, кг/см</w:t>
      </w:r>
      <w:r>
        <w:rPr>
          <w:vertAlign w:val="superscript"/>
        </w:rPr>
        <w:t>2</w:t>
      </w:r>
      <w:r>
        <w:rPr/>
        <w:t xml:space="preserve"> – 1,5-2,5.</w:t>
      </w:r>
    </w:p>
    <w:p>
      <w:pPr>
        <w:pStyle w:val="Normal"/>
        <w:ind w:firstLine="720"/>
        <w:jc w:val="both"/>
        <w:rPr/>
      </w:pPr>
      <w:r>
        <w:rPr/>
        <w:t>г) контакт монтмориллонитовых глин с песчаником (“верхняя юра”) влажность, % - 20-25, местами – 30; угол внутреннего трения, град – 10; сцепление, кг/см</w:t>
      </w:r>
      <w:r>
        <w:rPr>
          <w:vertAlign w:val="superscript"/>
        </w:rPr>
        <w:t>2</w:t>
      </w:r>
      <w:r>
        <w:rPr/>
        <w:t xml:space="preserve"> – 2,0.</w:t>
      </w:r>
    </w:p>
    <w:p>
      <w:pPr>
        <w:pStyle w:val="Normal"/>
        <w:ind w:firstLine="720"/>
        <w:jc w:val="both"/>
        <w:rPr/>
      </w:pPr>
      <w:r>
        <w:rPr/>
        <w:t>1.6. Контакт надугольных серых каолинов угольной (“Ангренской”) свиты с углем, внутриформационные контакты угля с алевролитами, аргиллитами, песчаниками; контакт углей с подстилающими “сухарными” глинами и подугольными каолинами коры выветривания.</w:t>
      </w:r>
    </w:p>
    <w:p>
      <w:pPr>
        <w:pStyle w:val="Normal"/>
        <w:ind w:firstLine="720"/>
        <w:jc w:val="both"/>
        <w:rPr/>
      </w:pPr>
      <w:r>
        <w:rPr/>
        <w:t>Слабые прослои внутри отложений этого возраста характеризуются следующими показателями (таблица 9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Таблица 9</w:t>
      </w:r>
    </w:p>
    <w:p>
      <w:pPr>
        <w:pStyle w:val="Heading2"/>
        <w:jc w:val="both"/>
        <w:rPr/>
      </w:pPr>
      <w:r>
        <w:rPr/>
        <w:t>Показатели физико-механических свойств пород “Ангренской” свиты</w:t>
      </w:r>
    </w:p>
    <w:p>
      <w:pPr>
        <w:pStyle w:val="Normal"/>
        <w:jc w:val="both"/>
        <w:rPr/>
      </w:pPr>
      <w:r>
        <w:rPr/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260"/>
        <w:gridCol w:w="1800"/>
        <w:gridCol w:w="1260"/>
        <w:gridCol w:w="149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став слабых просл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жность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ный вес, 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 внутреннего трения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цепление, кг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противление сжатию, кг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олиновые г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листые г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-1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ые глины (подугольн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ои, прослои высокопластичных темных глин угольной тол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-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-1,5 образцы формируются бочкообраз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ом являются оползень 9 декабря 2001г на пикетах 13-15 разреза “Ангренский” (объем 300 тыс.м. куб.), более ранние оползни южного торца и на пикетах 4-7 разреза “Ангренский”. Во всех случаях образованию оползней способствовали завышение высоты и углов наклона уступов, неэффективный дренаж, разрывные и пликативные нарушения.</w:t>
      </w:r>
    </w:p>
    <w:p>
      <w:pPr>
        <w:pStyle w:val="Normal"/>
        <w:ind w:firstLine="720"/>
        <w:jc w:val="both"/>
        <w:rPr/>
      </w:pPr>
      <w:r>
        <w:rPr/>
        <w:t>2. Вторичные ослабленные зоны.</w:t>
      </w:r>
    </w:p>
    <w:p>
      <w:pPr>
        <w:pStyle w:val="Normal"/>
        <w:ind w:firstLine="720"/>
        <w:jc w:val="both"/>
        <w:rPr/>
      </w:pPr>
      <w:r>
        <w:rPr/>
        <w:t>2.1. Древнеоползневые накопления. Сильно перемятые со скрытой трещиноватостью. Выявлены бурением на рабочем борту разреза “Ангренский”, на разрезе “Ахартак”, на участках Наугарзан, Джигиристан.</w:t>
      </w:r>
    </w:p>
    <w:p>
      <w:pPr>
        <w:pStyle w:val="Normal"/>
        <w:ind w:firstLine="720"/>
        <w:jc w:val="both"/>
        <w:rPr/>
      </w:pPr>
      <w:r>
        <w:rPr/>
        <w:t>2.2 Современные глубокие оползни по коре выветривания кварцевых порфиров, в зонах разрывных по монтмориллонитовым глинам с зеркалами скольжения, сильно перемятым каолиновым глинам. Характеристика физико-механических показателей пород ослабленных зон в таблице 1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>Таблица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зико-механические показатели пород ослабленных з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1440"/>
        <w:gridCol w:w="1260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и характеристика пород ослабленных з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жность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ный вес, 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 внутреннего трения,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цепление, кг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противление сжатию, кг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евнеоползневые нак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-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-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а выветривания кварцевых порф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-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скость скольжения по монтмориллонитовым глинам с зеркалами сколь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-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чностные свойства горных пород в зонах разломов, поверхностях скольжения древних и современных оползней меняются быстро на расстоянии 1-6м вкрест простирания ослабленной зоны.</w:t>
      </w:r>
    </w:p>
    <w:p>
      <w:pPr>
        <w:pStyle w:val="Normal"/>
        <w:ind w:firstLine="720"/>
        <w:jc w:val="both"/>
        <w:rPr/>
      </w:pPr>
      <w:r>
        <w:rPr/>
        <w:t>Монтмориллонитовые глины палеогена с зеркалами скольжения направленными под углами 45-65</w:t>
      </w:r>
      <w:r>
        <w:rPr>
          <w:vertAlign w:val="superscript"/>
        </w:rPr>
        <w:t xml:space="preserve">о </w:t>
      </w:r>
      <w:r>
        <w:rPr/>
        <w:t xml:space="preserve"> к горизонтам  имеют влажность, % - 25-30, угол внутреннего трения, град – от 2-3 до 3-5; сцепление, кг/см</w:t>
      </w:r>
      <w:r>
        <w:rPr>
          <w:vertAlign w:val="superscript"/>
        </w:rPr>
        <w:t>2</w:t>
      </w:r>
      <w:r>
        <w:rPr/>
        <w:t xml:space="preserve"> – 1,0-2,5;  сопротивление сжатию, кг/см</w:t>
      </w:r>
      <w:r>
        <w:rPr>
          <w:vertAlign w:val="superscript"/>
        </w:rPr>
        <w:t>2</w:t>
      </w:r>
      <w:r>
        <w:rPr/>
        <w:t xml:space="preserve"> 1,0-3,0; набухание,5 18-20, особенно в течении первых 2-3 часов.</w:t>
      </w:r>
    </w:p>
    <w:p>
      <w:pPr>
        <w:pStyle w:val="Normal"/>
        <w:ind w:firstLine="720"/>
        <w:jc w:val="both"/>
        <w:rPr/>
      </w:pPr>
      <w:r>
        <w:rPr/>
        <w:t>Слабые высокопластичные глины сузакского яруса палеогена в толще водоносных песков – скол под углом 70-80 градусов; влажность, % - 20-25; объемный вес, г/см</w:t>
      </w:r>
      <w:r>
        <w:rPr>
          <w:vertAlign w:val="superscript"/>
        </w:rPr>
        <w:t>3</w:t>
      </w:r>
      <w:r>
        <w:rPr/>
        <w:t xml:space="preserve"> –1,90-2,20; угол внутреннего трения, град – 5-6; сцепление, кг/см</w:t>
      </w:r>
      <w:r>
        <w:rPr>
          <w:vertAlign w:val="superscript"/>
        </w:rPr>
        <w:t>2</w:t>
      </w:r>
      <w:r>
        <w:rPr/>
        <w:t xml:space="preserve"> – 0,1-0,2; сопротивление сжатию, кг/см</w:t>
      </w:r>
      <w:r>
        <w:rPr>
          <w:vertAlign w:val="superscript"/>
        </w:rPr>
        <w:t>2</w:t>
      </w:r>
      <w:r>
        <w:rPr/>
        <w:t xml:space="preserve"> – 1,0-2,0.</w:t>
      </w:r>
    </w:p>
    <w:p>
      <w:pPr>
        <w:pStyle w:val="Normal"/>
        <w:ind w:firstLine="720"/>
        <w:jc w:val="both"/>
        <w:rPr/>
      </w:pPr>
      <w:r>
        <w:rPr/>
        <w:t>Белые каолиновые глины, сильно перемятые мощностью 0,10-0,15м залегают над водоносными песчаниками. Влажность, % - 20-22 – 30-35; угол внутреннего трения, град – 3-5; сцепление, кг/см</w:t>
      </w:r>
      <w:r>
        <w:rPr>
          <w:vertAlign w:val="superscript"/>
        </w:rPr>
        <w:t>2</w:t>
      </w:r>
      <w:r>
        <w:rPr/>
        <w:t xml:space="preserve"> – 1,0-3,5; сопротивление сжатию, кг/см</w:t>
      </w:r>
      <w:r>
        <w:rPr>
          <w:vertAlign w:val="superscript"/>
        </w:rPr>
        <w:t>2</w:t>
      </w:r>
      <w:r>
        <w:rPr/>
        <w:t xml:space="preserve"> 2,0-4,0. При испытании на одноосное сжатие из-за высокой влажности происходит вязкопластичное деформирование без нарушения сплошности образца.</w:t>
      </w:r>
    </w:p>
    <w:p>
      <w:pPr>
        <w:pStyle w:val="Normal"/>
        <w:ind w:firstLine="720"/>
        <w:jc w:val="both"/>
        <w:rPr/>
      </w:pPr>
      <w:r>
        <w:rPr/>
        <w:t>Разности с трещинами направленными под углом 10-30</w:t>
      </w:r>
      <w:r>
        <w:rPr>
          <w:vertAlign w:val="superscript"/>
        </w:rPr>
        <w:t>о</w:t>
      </w:r>
      <w:r>
        <w:rPr/>
        <w:t>; влажность, % 20-22; угол внутреннего трения, град – 2-3; сцепление, кг/см</w:t>
      </w:r>
      <w:r>
        <w:rPr>
          <w:vertAlign w:val="superscript"/>
        </w:rPr>
        <w:t>2</w:t>
      </w:r>
      <w:r>
        <w:rPr/>
        <w:t xml:space="preserve"> – 1,0-1,5.</w:t>
      </w:r>
    </w:p>
    <w:p>
      <w:pPr>
        <w:pStyle w:val="Normal"/>
        <w:ind w:firstLine="720"/>
        <w:jc w:val="both"/>
        <w:rPr/>
      </w:pPr>
      <w:r>
        <w:rPr/>
        <w:t>Разности с трещинами направленными под углом 40-50</w:t>
      </w:r>
      <w:r>
        <w:rPr>
          <w:vertAlign w:val="superscript"/>
        </w:rPr>
        <w:t xml:space="preserve">о </w:t>
      </w:r>
      <w:r>
        <w:rPr/>
        <w:t>(скол не всегда по трещинам). Влажность, % - 16-18; угол внутреннего трения, град – 7-10; сцепление, кг/см</w:t>
      </w:r>
      <w:r>
        <w:rPr>
          <w:vertAlign w:val="superscript"/>
        </w:rPr>
        <w:t>2</w:t>
      </w:r>
      <w:r>
        <w:rPr/>
        <w:t xml:space="preserve"> – 4,0-5,0.</w:t>
      </w:r>
    </w:p>
    <w:p>
      <w:pPr>
        <w:pStyle w:val="Normal"/>
        <w:ind w:firstLine="720"/>
        <w:jc w:val="both"/>
        <w:rPr/>
      </w:pPr>
      <w:r>
        <w:rPr/>
        <w:t>Разности с трещинами направленными под углом 60-90</w:t>
      </w:r>
      <w:r>
        <w:rPr>
          <w:vertAlign w:val="superscript"/>
        </w:rPr>
        <w:t>о</w:t>
      </w:r>
      <w:r>
        <w:rPr/>
        <w:t xml:space="preserve"> (скол под углом 80-90</w:t>
      </w:r>
      <w:r>
        <w:rPr>
          <w:vertAlign w:val="superscript"/>
        </w:rPr>
        <w:t>о</w:t>
      </w:r>
      <w:r>
        <w:rPr/>
        <w:t>). Влажность, % - 15-17; угол внутреннего трения, град – 8-12; сцепление, кг/см</w:t>
      </w:r>
      <w:r>
        <w:rPr>
          <w:vertAlign w:val="superscript"/>
        </w:rPr>
        <w:t>2</w:t>
      </w:r>
      <w:r>
        <w:rPr/>
        <w:t xml:space="preserve"> – 5,0-7,0; сопротивление сжатию, кг/см</w:t>
      </w:r>
      <w:r>
        <w:rPr>
          <w:vertAlign w:val="superscript"/>
        </w:rPr>
        <w:t>2</w:t>
      </w:r>
      <w:r>
        <w:rPr/>
        <w:t xml:space="preserve"> – 6,0-8,0.</w:t>
      </w:r>
    </w:p>
    <w:p>
      <w:pPr>
        <w:pStyle w:val="Normal"/>
        <w:ind w:firstLine="720"/>
        <w:jc w:val="both"/>
        <w:rPr/>
      </w:pPr>
      <w:r>
        <w:rPr/>
        <w:t>Розовые каолиновые глины песчанистые надугольные (скол под углом 20-40 градусов). угол внутреннего трения, град – 7-10; пластическое, иногда хрупкое разрушение под углом 20-40</w:t>
      </w:r>
      <w:r>
        <w:rPr>
          <w:vertAlign w:val="superscript"/>
        </w:rPr>
        <w:t>о</w:t>
      </w:r>
      <w:r>
        <w:rPr/>
        <w:t>, сцепление, кг/см</w:t>
      </w:r>
      <w:r>
        <w:rPr>
          <w:vertAlign w:val="superscript"/>
        </w:rPr>
        <w:t>2</w:t>
      </w:r>
      <w:r>
        <w:rPr/>
        <w:t xml:space="preserve"> –2,0-4,0.</w:t>
      </w:r>
    </w:p>
    <w:p>
      <w:pPr>
        <w:pStyle w:val="Normal"/>
        <w:ind w:firstLine="720"/>
        <w:jc w:val="both"/>
        <w:rPr/>
      </w:pPr>
      <w:r>
        <w:rPr/>
        <w:t>Белые каолинизированные песчаники глинистые подугольные - сцепление, кг/см</w:t>
      </w:r>
      <w:r>
        <w:rPr>
          <w:vertAlign w:val="superscript"/>
        </w:rPr>
        <w:t>2</w:t>
      </w:r>
      <w:r>
        <w:rPr/>
        <w:t xml:space="preserve"> – 1,2-2,5.</w:t>
      </w:r>
    </w:p>
    <w:p>
      <w:pPr>
        <w:pStyle w:val="Normal"/>
        <w:ind w:firstLine="720"/>
        <w:jc w:val="both"/>
        <w:rPr/>
      </w:pPr>
      <w:r>
        <w:rPr/>
        <w:t>Контакт пестроцветных глин и песчаников, контакт глин мелового возраста с каолином надугольным - угол внутреннего трения, град – 12-16.</w:t>
      </w:r>
    </w:p>
    <w:p>
      <w:pPr>
        <w:pStyle w:val="Normal"/>
        <w:ind w:firstLine="720"/>
        <w:jc w:val="both"/>
        <w:rPr/>
      </w:pPr>
      <w:r>
        <w:rPr/>
        <w:t>Пластическое деформирование глин под углами 50-60</w:t>
      </w:r>
      <w:r>
        <w:rPr>
          <w:vertAlign w:val="superscript"/>
        </w:rPr>
        <w:t>о</w:t>
      </w:r>
      <w:r>
        <w:rPr/>
        <w:t>. Разрушение песчаников хрупкое под большими углами, пластическое деформирование меловых глин под малыми углами.</w:t>
      </w:r>
    </w:p>
    <w:p>
      <w:pPr>
        <w:pStyle w:val="Normal"/>
        <w:ind w:firstLine="720"/>
        <w:jc w:val="both"/>
        <w:rPr/>
      </w:pPr>
      <w:r>
        <w:rPr/>
        <w:t>При вскрышных работах влажность песчаников уменьшается, % до 3-4; мергели и монтмориллонитовые глины выветриваются. Прочность их на глубинах 0,1-0,3м падает до 0. В местах выхода подземных вод они разжижаются и оползают по откосу. Трещиноватые слабые известняки и глинистые известняки туркестанского яруса при вскрытии быстро теряют прочность (ВСС), кг/см</w:t>
      </w:r>
      <w:r>
        <w:rPr>
          <w:vertAlign w:val="superscript"/>
        </w:rPr>
        <w:t>2</w:t>
      </w:r>
      <w:r>
        <w:rPr/>
        <w:t xml:space="preserve"> до 7-10, и размокают на куски в воде за время от 30 минут до 2-3 суток.</w:t>
      </w:r>
    </w:p>
    <w:p>
      <w:pPr>
        <w:pStyle w:val="Normal"/>
        <w:ind w:firstLine="720"/>
        <w:jc w:val="both"/>
        <w:rPr/>
      </w:pPr>
      <w:r>
        <w:rPr/>
        <w:t>При изучении влияния разуплотнения и набухания установлено, что в каолиновых глинах давление набухания равняется, примерно, 7,0-8,0 кг/см</w:t>
      </w:r>
      <w:r>
        <w:rPr>
          <w:vertAlign w:val="superscript"/>
        </w:rPr>
        <w:t>2</w:t>
      </w:r>
      <w:r>
        <w:rPr/>
        <w:t>. Более интенсивно набухают глины, содержащие минералы монтмориллонита и гидрослюды. В песчанистых глинах такая закономерность выражена слабее. В целом по мере увеличения числа циклов увлажнение – высушивание величина набухания и усадки постепенно уменьш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Таблица 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чностные свойства уг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6"/>
        <w:gridCol w:w="1642"/>
        <w:gridCol w:w="1642"/>
        <w:gridCol w:w="1643"/>
        <w:gridCol w:w="164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од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дуль упругости Е10</w:t>
            </w:r>
            <w:r>
              <w:rPr>
                <w:sz w:val="20"/>
                <w:vertAlign w:val="superscript"/>
              </w:rPr>
              <w:t>-5</w:t>
            </w:r>
            <w:r>
              <w:rPr>
                <w:sz w:val="20"/>
              </w:rPr>
              <w:t>кг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Пуасс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ел прочности на сдвиг касательный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 внутреннего трения, град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цепление, кг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рмальный кг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ь комплекса Мощ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den>
                </m:f>
              </m:oMath>
            </m:oMathPara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oMath>
            </m:oMathPara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,2</m:t>
                    </m:r>
                  </m:den>
                </m:f>
              </m:oMath>
            </m:oMathPara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ь Верхнего комплек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</m:t>
                    </m:r>
                  </m:den>
                </m:f>
              </m:oMath>
            </m:oMathPara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den>
                </m:f>
              </m:oMath>
            </m:oMathPara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,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,9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инимальный объемный вес угля 1,02-1,10 кг/см</w:t>
      </w:r>
      <w:r>
        <w:rPr>
          <w:vertAlign w:val="superscript"/>
        </w:rPr>
        <w:t>3</w:t>
      </w:r>
      <w:r>
        <w:rPr/>
        <w:t xml:space="preserve"> соответствует наименьшей влажности – 14-20%, а максимальный 1,30-1,40г.см</w:t>
      </w:r>
      <w:r>
        <w:rPr>
          <w:vertAlign w:val="superscript"/>
        </w:rPr>
        <w:t>3</w:t>
      </w:r>
      <w:r>
        <w:rPr/>
        <w:t xml:space="preserve"> влажности 30-60%, или обусловлен включениями пирита. Влажность угля (от 17 до 60%) превышает влажность пород. Как в угле, так и в прочих породах влажность увеличивается с глубиной. Сила сцепления уменьшается с увеличением влажности пород.</w:t>
      </w:r>
    </w:p>
    <w:p>
      <w:pPr>
        <w:pStyle w:val="Normal"/>
        <w:ind w:firstLine="720"/>
        <w:jc w:val="both"/>
        <w:rPr/>
      </w:pPr>
      <w:r>
        <w:rPr/>
        <w:t>Для мягких пород предел прочности на срез в натурных условиях определялся на разрезе “Ангренский” путем сдвига нарезанной призмы объемом около 2 м</w:t>
      </w:r>
      <w:r>
        <w:rPr>
          <w:vertAlign w:val="superscript"/>
        </w:rPr>
        <w:t>3</w:t>
      </w:r>
      <w:r>
        <w:rPr/>
        <w:t xml:space="preserve"> (4).</w:t>
      </w:r>
    </w:p>
    <w:p>
      <w:pPr>
        <w:pStyle w:val="Normal"/>
        <w:ind w:firstLine="720"/>
        <w:jc w:val="both"/>
        <w:rPr/>
      </w:pPr>
      <w:r>
        <w:rPr/>
        <w:t>Задачей таких испытаний было определение прочностных характеристик породного массива (угла внутреннего трения и силы сцепления) с учетом нарушенности поверхности сдвижки секущими трещинами. Сопоставление результатов натурных и лабораторных испытаний позволило определить коэффициент структурного ослабления горных пород (таблица 1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ind w:firstLine="720"/>
        <w:jc w:val="both"/>
        <w:rPr/>
      </w:pPr>
      <w:r>
        <w:rPr/>
      </w:r>
    </w:p>
    <w:p>
      <w:pPr>
        <w:pStyle w:val="Heading4"/>
        <w:ind w:hanging="0"/>
        <w:jc w:val="both"/>
        <w:rPr/>
      </w:pPr>
      <w:r>
        <w:rPr/>
        <w:t>Таблица 12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980"/>
        <w:gridCol w:w="18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од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а сцепления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структурного расслабл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лабораторным дан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натурным данным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ь комплекса Мощ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ь комплекса Верх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на песчанист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на се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еврол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ча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зультаты натурных испытаний показали, что значения угла внутреннего трения и сцепления получились ниже, чем в лабораторных условиях (таблица 13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ind w:hanging="0"/>
        <w:jc w:val="both"/>
        <w:rPr/>
      </w:pPr>
      <w:r>
        <w:rPr/>
        <w:t>Таблица 13</w:t>
      </w:r>
    </w:p>
    <w:p>
      <w:pPr>
        <w:pStyle w:val="21"/>
        <w:jc w:val="both"/>
        <w:rPr/>
      </w:pPr>
      <w:r>
        <w:rPr/>
        <w:t>Результаты натурных испытаний силы сцепления и угла внутреннего трения горных пород разреза “Ангренский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980"/>
        <w:gridCol w:w="1800"/>
        <w:gridCol w:w="16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жность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внутреннего т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 внутреннего трения, гра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ла сцепления, кг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ь комплекса Мощ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0 ср.0,3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0 ср. 1,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ь комплекса Мощ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9 ср. 0,4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0 ср. 0,9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на песчани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5 ср. 1,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на пестроцве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1 ср. 0,3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0 ср. 1,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ина се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8 ср. 0,4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 ср. 1,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еврол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7 ср. 0,3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0 ср. 1,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ча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6 ср. 0,3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0 ср. 1,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асчета углов уступов разреза “Ангренский” следует использовать следующие показатели изучения ослабленных зон (таблица 14), а с соответствующей корректировкой для разрезов  “Апартак” и “Наугарзан”.</w:t>
      </w:r>
    </w:p>
    <w:p>
      <w:pPr>
        <w:pStyle w:val="Heading2"/>
        <w:jc w:val="both"/>
        <w:rPr/>
      </w:pPr>
      <w:r>
        <w:rPr/>
        <w:t>Таблица 14</w:t>
      </w:r>
    </w:p>
    <w:p>
      <w:pPr>
        <w:pStyle w:val="Normal"/>
        <w:jc w:val="both"/>
        <w:rPr/>
      </w:pPr>
      <w:r>
        <w:rPr/>
        <w:t>Расчетные показатели ослабленных зо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60"/>
        <w:gridCol w:w="1800"/>
        <w:gridCol w:w="128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лабленные зоны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ые показатели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лажность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ный вес, 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гол внутреннего трения, гра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цепление кг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онтакты покровных четвертичных отложений с подстилающими поро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Контакты палеогеновых глин с песчаниками и пес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6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Контакты юрских гли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) с песчаниками…………………………….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с глинами ………………………………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Слабые просло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) монтмориллонитовые глины…………….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каолинитовые глины………………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) углистые глины………………………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) белые глины……………………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1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Древнеоползневые нак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0-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Зоны тектонических 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-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-1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 Глинки трения разл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-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0-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 Пород коры выветривания в зонах разл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-3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 Зоны скольжения современных крутых             ополз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-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спользование этих показателей должно осуществляться в комплексе с объемными инженерно – геологическими картами (картами районирования), учитывающими трещиноватость, гидрогеологический, тектонический (тангенциальное давление жестких блоков, перераспределение напряжений внутри массива за счет горных работ) факторы и влияние Атчинского оползня. Комплексный подход к проблеме устойчивости бортов разреза позволит откорректировать углы, произвести разгрузки блоков в необходимых последовательностях и объемах и тем самым снизить риск возникновения (активизации) оползней, обрушений, вывал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итература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Лабунский Л.В. Отчет о НИР. Определить параметры физико-механических свойств и трещиноватости вскрышных пород разреза “Ангренский”, 198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ушкарев В.И. Заключение о причинах образования оползня юго-западного борта разреза “Ангренский” между пикетами 4-7 и рекомендации по дальнейшему ведению горных работ. КазНИМИ, 199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иязов Р.А., Вахабов Х.В. Изучение роли ослабленных зон в процессе оползнеобразования, ГИДРОИНГЕО, 198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Арипова Ф.М. Физико-механические свойства горных пород некоторых месторождений Средней Азии. ФАН, 1977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20" w:leader="none"/>
      </w:tabs>
      <w:spacing w:before="240" w:after="0"/>
      <w:ind w:left="709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09"/>
    </w:pPr>
    <w:rPr/>
  </w:style>
  <w:style w:type="paragraph" w:styleId="2">
    <w:name w:val="Основной текст с отступом 2"/>
    <w:basedOn w:val="Normal"/>
    <w:qFormat/>
    <w:pPr>
      <w:spacing w:before="240" w:after="0"/>
      <w:ind w:left="709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3:06:00Z</dcterms:created>
  <dc:creator>User</dc:creator>
  <dc:description/>
  <dc:language>en-US</dc:language>
  <cp:lastModifiedBy>Татьяна</cp:lastModifiedBy>
  <dcterms:modified xsi:type="dcterms:W3CDTF">2000-06-10T13:06:00Z</dcterms:modified>
  <cp:revision>2</cp:revision>
  <dc:subject/>
  <dc:title>Инженерно-геологические особенности Ангренского месторождения бурого угля</dc:title>
</cp:coreProperties>
</file>